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bookmarkStart w:id="0" w:name="a12"/>
      <w:bookmarkEnd w:id="0"/>
      <w:r>
        <w:rPr>
          <w:lang w:val="ru-RU" w:eastAsia="zxx" w:bidi="zxx"/>
        </w:rPr>
        <w:t>Бог Троица</w:t>
      </w:r>
    </w:p>
    <w:p>
      <w:pPr>
        <w:pStyle w:val="Style16"/>
        <w:rPr/>
      </w:pPr>
      <w:r>
        <w:rPr>
          <w:i w:val="false"/>
          <w:iCs w:val="false"/>
          <w:lang w:val="ru-RU" w:eastAsia="zxx" w:bidi="zxx"/>
        </w:rPr>
        <w:t>«</w:t>
      </w:r>
      <w:r>
        <w:rPr>
          <w:i/>
          <w:iCs/>
          <w:lang w:val="ru-RU" w:eastAsia="zxx" w:bidi="zxx"/>
        </w:rPr>
        <w:t>Итак идите, научите все народы, крестя их во имя Отца и Сына и Святаго Духа</w:t>
      </w:r>
      <w:r>
        <w:rPr>
          <w:i w:val="false"/>
          <w:iCs w:val="false"/>
          <w:lang w:val="ru-RU" w:eastAsia="zxx" w:bidi="zxx"/>
        </w:rPr>
        <w:t>» (Мф.28:19)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Бог един, но не одинок, потому что Бог един по Своему Существу, но троичен в Лицах: Отец, Сын и Святой Дух — Троица единосущная и нераздельная. Бог - Единство Трёх, бесконечно любящих друг друга Лиц, а не безликий и бездушный абсолют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Отец, Сын и Святой Дух — это не три Бога, а Бог единый, единая Сущность, единая Природа в трёх Ипостасях, Лицах. Таким образом всемогущий и всесовершенный Бог Вседержитель, оставаясь единым, преодолевает несовершенство одиночества и другие несовершенства, связанные с одиночеством и единичностью. Так, Бог есть всесовершенная Любовь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Как именно единый Бог существует в трёх Лицах — это божественная тайна, познаваемая только через веру в откровении.</w:t>
      </w:r>
    </w:p>
    <w:p>
      <w:pPr>
        <w:pStyle w:val="Style16"/>
        <w:rPr/>
      </w:pPr>
      <w:r>
        <w:rPr>
          <w:i w:val="false"/>
          <w:iCs w:val="false"/>
          <w:lang w:val="ru-RU" w:eastAsia="zxx" w:bidi="zxx"/>
        </w:rPr>
        <w:t>«</w:t>
      </w:r>
      <w:r>
        <w:rPr>
          <w:i/>
          <w:iCs/>
          <w:lang w:val="ru-RU" w:eastAsia="zxx" w:bidi="zxx"/>
        </w:rPr>
        <w:t>Ибо три свидетельствуют на небе: Отец, Слово и Святый Дух; и Сии три суть едино</w:t>
      </w:r>
      <w:r>
        <w:rPr>
          <w:i w:val="false"/>
          <w:iCs w:val="false"/>
          <w:lang w:val="ru-RU" w:eastAsia="zxx" w:bidi="zxx"/>
        </w:rPr>
        <w:t>» (1Ин.5:7)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Символ веры раскрывает это основное положение христианства.</w:t>
      </w:r>
    </w:p>
    <w:p>
      <w:pPr>
        <w:pStyle w:val="Style16"/>
        <w:rPr/>
      </w:pPr>
      <w:r>
        <w:rPr>
          <w:i w:val="false"/>
          <w:iCs w:val="false"/>
          <w:lang w:val="ru-RU" w:eastAsia="zxx" w:bidi="zxx"/>
        </w:rPr>
        <w:t>И к тем, кто верит, можно отнести слова апостола Павла: «Б</w:t>
      </w:r>
      <w:r>
        <w:rPr>
          <w:i/>
          <w:iCs/>
          <w:lang w:val="ru-RU" w:eastAsia="zxx" w:bidi="zxx"/>
        </w:rPr>
        <w:t>лагодать Господа нашего Иисуса Христа, и любовь Бога Отца, и общение Святаго Духа со всеми вами. Аминь</w:t>
      </w:r>
      <w:r>
        <w:rPr>
          <w:i w:val="false"/>
          <w:iCs w:val="false"/>
          <w:lang w:val="ru-RU" w:eastAsia="zxx" w:bidi="zxx"/>
        </w:rPr>
        <w:t>»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Таким образом, христианство различает Божественную Сущность и Божественные Лица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Понятие личности появилось в христианстве как результат откровения о Троице. До христианства и вне христианства мир такого понятия не знал.</w:t>
      </w:r>
    </w:p>
    <w:p>
      <w:pPr>
        <w:pStyle w:val="Style16"/>
        <w:rPr/>
      </w:pPr>
      <w:r>
        <w:rPr>
          <w:i w:val="false"/>
          <w:iCs w:val="false"/>
          <w:lang w:val="ru-RU" w:eastAsia="zxx" w:bidi="zxx"/>
        </w:rPr>
        <w:t>Различие между личностью и природой можно выразить посредством грамматических категорий «</w:t>
      </w:r>
      <w:r>
        <w:rPr>
          <w:i/>
          <w:iCs/>
          <w:lang w:val="ru-RU" w:eastAsia="zxx" w:bidi="zxx"/>
        </w:rPr>
        <w:t>кто</w:t>
      </w:r>
      <w:r>
        <w:rPr>
          <w:i w:val="false"/>
          <w:iCs w:val="false"/>
          <w:lang w:val="ru-RU" w:eastAsia="zxx" w:bidi="zxx"/>
        </w:rPr>
        <w:t>» и «</w:t>
      </w:r>
      <w:r>
        <w:rPr>
          <w:i/>
          <w:iCs/>
          <w:lang w:val="ru-RU" w:eastAsia="zxx" w:bidi="zxx"/>
        </w:rPr>
        <w:t>что</w:t>
      </w:r>
      <w:r>
        <w:rPr>
          <w:i w:val="false"/>
          <w:iCs w:val="false"/>
          <w:lang w:val="ru-RU" w:eastAsia="zxx" w:bidi="zxx"/>
        </w:rPr>
        <w:t xml:space="preserve">». </w:t>
      </w:r>
      <w:r>
        <w:rPr/>
        <w:t>Природа всегда отвечает на вопрос «</w:t>
      </w:r>
      <w:r>
        <w:rPr>
          <w:i/>
          <w:iCs/>
        </w:rPr>
        <w:t>что</w:t>
      </w:r>
      <w:r>
        <w:rPr/>
        <w:t>?» и обозначает некоторую качественность, тогда как личность, отвечая на вопрос «к</w:t>
      </w:r>
      <w:r>
        <w:rPr>
          <w:i/>
          <w:iCs/>
        </w:rPr>
        <w:t>то</w:t>
      </w:r>
      <w:r>
        <w:rPr/>
        <w:t>?», указывает на того, кто является субъектом действия или состояния. На вопрос «</w:t>
      </w:r>
      <w:r>
        <w:rPr>
          <w:i/>
          <w:iCs/>
        </w:rPr>
        <w:t>кто</w:t>
      </w:r>
      <w:r>
        <w:rPr/>
        <w:t>?» мы отвечаем именем собственным. Имя собственное является в нашем языке единственным подходящим средством для указания на тайну личности.</w:t>
      </w:r>
    </w:p>
    <w:p>
      <w:pPr>
        <w:pStyle w:val="Style16"/>
        <w:rPr/>
      </w:pPr>
      <w:r>
        <w:rPr/>
        <w:t>Соотношение между понятиями природы и личности можно выразить следующим образом. Если природа есть некоторая качественность, то личность - конкретный носитель качеств. Личность, заключающая в себе природу, определяет способ её существования или образ бытия, является принципом индивидуализации разумной природы. Природа по отношению к личности является её внутренним содержанием.</w:t>
      </w:r>
    </w:p>
    <w:p>
      <w:pPr>
        <w:pStyle w:val="Style16"/>
        <w:rPr/>
      </w:pPr>
      <w:r>
        <w:rPr/>
        <w:t>Ни разумной природы вне личности, ни личности без природы не бывает. Но Троица имеет единую Сущность и три Лица, а Иисус Христос имеет две природы и одну Личность.</w:t>
      </w:r>
    </w:p>
    <w:p>
      <w:pPr>
        <w:pStyle w:val="Style16"/>
        <w:rPr/>
      </w:pPr>
      <w:r>
        <w:rPr/>
        <w:t>Личность может быть воспринята только через своё отношение к другим личностям, что подтверждается и Священным Писанием, где представление о Божественных Лицах основывается на существующих между Ними отношениях.</w:t>
      </w:r>
    </w:p>
    <w:p>
      <w:pPr>
        <w:pStyle w:val="Style16"/>
        <w:rPr>
          <w:lang w:val="ru-RU" w:eastAsia="zxx" w:bidi="zxx"/>
        </w:rPr>
      </w:pPr>
      <w:bookmarkStart w:id="1" w:name="davydenkov_katihizis_436111"/>
      <w:bookmarkStart w:id="2" w:name="davydenkov_katihizis_4235"/>
      <w:bookmarkStart w:id="3" w:name="davydenkov_katihizis_42311"/>
      <w:bookmarkStart w:id="4" w:name="davydenkov_katihizis_42321"/>
      <w:bookmarkStart w:id="5" w:name="davydenkov_katihizis_42333"/>
      <w:bookmarkStart w:id="6" w:name="davydenkov_katihizis_423311"/>
      <w:bookmarkStart w:id="7" w:name="davydenkov_katihizis_423321"/>
      <w:bookmarkStart w:id="8" w:name="davydenkov_katihizis_42341"/>
      <w:bookmarkStart w:id="9" w:name="davydenkov_katihizis_43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u-RU" w:eastAsia="zxx" w:bidi="zxx"/>
        </w:rPr>
        <w:t>В Пресвятой Троице источник Божества - Отец, дающий Сыну Свою Сущность рождением и Святому Духу — исхождением.</w:t>
      </w:r>
    </w:p>
    <w:p>
      <w:pPr>
        <w:pStyle w:val="Style16"/>
        <w:rPr/>
      </w:pPr>
      <w:r>
        <w:rPr>
          <w:rFonts w:eastAsia="Arial" w:cs="Arial"/>
          <w:lang w:val="ru-RU" w:eastAsia="zxx" w:bidi="zxx"/>
        </w:rPr>
        <w:t xml:space="preserve"> </w:t>
      </w:r>
      <w:r>
        <w:rPr>
          <w:lang w:val="ru-RU" w:eastAsia="zxx" w:bidi="zxx"/>
        </w:rPr>
        <w:t>Взаимное отношение между Лицами Пресвятой Троицы состоит в том, что Бог Отец не рождается и не исходит от другого лица; Сын Божий рождается от Бога Отца; а Дух Святой исходит от Бога Отца. Рождение и исхождение происходит вне времени и до его появления: прежде всех веков и вечно.</w:t>
      </w:r>
    </w:p>
    <w:p>
      <w:pPr>
        <w:pStyle w:val="Style16"/>
        <w:rPr>
          <w:lang w:val="ru-RU" w:eastAsia="zxx" w:bidi="zxx"/>
        </w:rPr>
      </w:pPr>
      <w:r>
        <w:rPr>
          <w:lang w:val="ru-RU" w:eastAsia="zxx" w:bidi="zxx"/>
        </w:rPr>
        <w:t>Это мы знаем из Писания.</w:t>
      </w:r>
    </w:p>
    <w:p>
      <w:pPr>
        <w:pStyle w:val="Style16"/>
        <w:rPr/>
      </w:pPr>
      <w:r>
        <w:rPr>
          <w:u w:val="single"/>
        </w:rPr>
        <w:t>Отношение между Отцом и Сыном есть отношение предвечного рождения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Бога не видел никто никогда; Единородный Сын, сущий в недре Отчем, Он явил</w:t>
      </w:r>
      <w:r>
        <w:rPr/>
        <w:t>» (Ин.1:18)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Так возлюбил Бог мир, что отдал Сына Своего Единородного</w:t>
      </w:r>
      <w:r>
        <w:rPr/>
        <w:t>» (Ин.3:16).</w:t>
      </w:r>
    </w:p>
    <w:p>
      <w:pPr>
        <w:pStyle w:val="Style16"/>
        <w:rPr/>
      </w:pPr>
      <w:r>
        <w:rPr/>
        <w:t>Ап. Павел говорит, что Сын есть «</w:t>
      </w:r>
      <w:r>
        <w:rPr>
          <w:i/>
          <w:iCs/>
        </w:rPr>
        <w:t>образ Бога невидимого, рожденный прежде всякой твари</w:t>
      </w:r>
      <w:r>
        <w:rPr/>
        <w:t>» (Кол.1:16).</w:t>
      </w:r>
    </w:p>
    <w:p>
      <w:pPr>
        <w:pStyle w:val="Style16"/>
        <w:rPr/>
      </w:pPr>
      <w:r>
        <w:rPr/>
        <w:t>Сам Спаситель в Евангелии многократно называет Бога Отцом.</w:t>
      </w:r>
    </w:p>
    <w:p>
      <w:pPr>
        <w:pStyle w:val="Style16"/>
        <w:rPr/>
      </w:pPr>
      <w:r>
        <w:rPr>
          <w:u w:val="single"/>
        </w:rPr>
        <w:t>Отношение между Отцом и Святым Духом есть отношение предвечного исхождения</w:t>
      </w:r>
      <w:r>
        <w:rPr/>
        <w:t>.</w:t>
      </w:r>
    </w:p>
    <w:p>
      <w:pPr>
        <w:pStyle w:val="Style16"/>
        <w:rPr/>
      </w:pPr>
      <w:bookmarkStart w:id="10" w:name="davydenkov_katihizis_436122"/>
      <w:bookmarkEnd w:id="10"/>
      <w:r>
        <w:rPr/>
        <w:t>Господь Иисус Христос говорит о третьей Ипостаси Пресвятой Троицы как о «</w:t>
      </w:r>
      <w:r>
        <w:rPr>
          <w:i/>
          <w:iCs/>
        </w:rPr>
        <w:t>Духе истины, который от Отца исходит</w:t>
      </w:r>
      <w:r>
        <w:rPr/>
        <w:t>» (Ин.15:26).</w:t>
      </w:r>
    </w:p>
    <w:p>
      <w:pPr>
        <w:pStyle w:val="Style16"/>
        <w:rPr/>
      </w:pPr>
      <w:bookmarkStart w:id="11" w:name="davydenkov_katihizis_436123"/>
      <w:bookmarkEnd w:id="11"/>
      <w:r>
        <w:rPr/>
        <w:t>С конца 4 в. установилась общепринятая терминология, согласно которой ипостасные свойства выражаются следующими краткими терминами: у Отца — нерожденность, у Сына — рождение, у Святого Духа — исхождение.</w:t>
      </w:r>
      <w:bookmarkStart w:id="12" w:name="davydenkov_katihizis_436124"/>
      <w:r>
        <w:rPr/>
        <w:t xml:space="preserve"> </w:t>
      </w:r>
      <w:bookmarkEnd w:id="12"/>
      <w:r>
        <w:rPr/>
        <w:t>Личные (ипостасные) свойства — несообщимые, вечно остающиеся неизменными, исключительно принадлежащими тому или другому из Божественных Лиц. Благодаря этим свойствам Лица различаются друг от друга, и мы познаем Их как особые Ипостаси.</w:t>
      </w:r>
    </w:p>
    <w:p>
      <w:pPr>
        <w:pStyle w:val="Style16"/>
        <w:rPr/>
      </w:pPr>
      <w:bookmarkStart w:id="13" w:name="davydenkov_katihizis_436121"/>
      <w:bookmarkEnd w:id="13"/>
      <w:r>
        <w:rPr>
          <w:u w:val="single"/>
          <w:lang w:val="ru-RU" w:eastAsia="zxx" w:bidi="zxx"/>
        </w:rPr>
        <w:t>Все три Лица Пресвятой Троицы, по существу и свойствам, совершенно равны между Собой</w:t>
      </w:r>
      <w:r>
        <w:rPr>
          <w:lang w:val="ru-RU" w:eastAsia="zxx" w:bidi="zxx"/>
        </w:rPr>
        <w:t>. И Бог Отец есть истинный Бог, и Сын Божий есть истинный Бог, и Бог Дух Святой есть истинный Бог, но все три Лица единое Божество — единый Бог.</w:t>
      </w:r>
    </w:p>
    <w:p>
      <w:pPr>
        <w:pStyle w:val="Style16"/>
        <w:rPr>
          <w:lang w:val="ru-RU" w:eastAsia="zxx" w:bidi="zxx"/>
        </w:rPr>
      </w:pPr>
      <w:r>
        <w:rPr>
          <w:lang w:val="ru-RU" w:eastAsia="zxx" w:bidi="zxx"/>
        </w:rPr>
        <w:t>Во многих местах Нового Завета говорится о единстве и равном достоинстве Отца и Сына (Мф.11: 27; Ин.5: 17, 21, 26; Ин.10: 15, 30, 38; Ин.17: 10), а также о единстве и равном достоинстве Святого Духа с Отцом и Сыном (Мф.28: 19; 1Кор. 2: 10; 2Кор.13: 13).</w:t>
      </w:r>
    </w:p>
    <w:p>
      <w:pPr>
        <w:pStyle w:val="Style16"/>
        <w:rPr>
          <w:lang w:val="ru-RU" w:eastAsia="zxx" w:bidi="zxx"/>
        </w:rPr>
      </w:pPr>
      <w:r>
        <w:rPr>
          <w:lang w:val="ru-RU" w:eastAsia="zxx" w:bidi="zxx"/>
        </w:rPr>
        <w:t>Благодаря личным свойствам мы можем различать Отца, Сына и Святого Духа и соотносить каждое Лицо с Двумя Другими, но должны научиться никогда не разделять их в наших мыслях и в том, как мы воспринимаем Их действия.</w:t>
      </w:r>
    </w:p>
    <w:p>
      <w:pPr>
        <w:pStyle w:val="Style16"/>
        <w:rPr>
          <w:lang w:val="ru-RU" w:eastAsia="zxx" w:bidi="zxx"/>
        </w:rPr>
      </w:pPr>
      <w:r>
        <w:rPr>
          <w:lang w:val="ru-RU" w:eastAsia="zxx" w:bidi="zxx"/>
        </w:rPr>
        <w:t>Когда мы говорим о Боге как Вседержителе и Творце, мы должны помнить, что Отец всё делает через Сына и в Духе Святом.</w:t>
      </w:r>
    </w:p>
    <w:p>
      <w:pPr>
        <w:pStyle w:val="Style16"/>
        <w:rPr>
          <w:lang w:val="ru-RU" w:eastAsia="zxx" w:bidi="zxx"/>
        </w:rPr>
      </w:pPr>
      <w:r>
        <w:rPr>
          <w:lang w:val="ru-RU" w:eastAsia="zxx" w:bidi="zxx"/>
        </w:rPr>
        <w:t>Об этом свидетельствует Книга Бытия.</w:t>
      </w:r>
    </w:p>
    <w:p>
      <w:pPr>
        <w:pStyle w:val="Style16"/>
        <w:rPr/>
      </w:pPr>
      <w:r>
        <w:rPr>
          <w:lang w:val="ru-RU" w:eastAsia="zxx" w:bidi="zxx"/>
        </w:rPr>
        <w:t>Ап. Иоанн пишет о Боге-Слове: «</w:t>
      </w:r>
      <w:r>
        <w:rPr>
          <w:i/>
          <w:iCs/>
          <w:lang w:val="ru-RU" w:eastAsia="zxx" w:bidi="zxx"/>
        </w:rPr>
        <w:t>Все чрез Него начало быть, и без Него ничто не начало быть, что начало быть</w:t>
      </w:r>
      <w:r>
        <w:rPr>
          <w:lang w:val="ru-RU" w:eastAsia="zxx" w:bidi="zxx"/>
        </w:rPr>
        <w:t>» (Ин.1:3).</w:t>
      </w:r>
    </w:p>
    <w:p>
      <w:pPr>
        <w:pStyle w:val="Style16"/>
        <w:rPr/>
      </w:pPr>
      <w:r>
        <w:rPr>
          <w:lang w:val="ru-RU" w:eastAsia="zxx" w:bidi="zxx"/>
        </w:rPr>
        <w:t>Иов исповедует: «</w:t>
      </w:r>
      <w:r>
        <w:rPr>
          <w:i/>
          <w:iCs/>
          <w:lang w:val="ru-RU" w:eastAsia="zxx" w:bidi="zxx"/>
        </w:rPr>
        <w:t>Дух Божий создал меня</w:t>
      </w:r>
      <w:r>
        <w:rPr>
          <w:lang w:val="ru-RU" w:eastAsia="zxx" w:bidi="zxx"/>
        </w:rPr>
        <w:t>» (Иов.33:4)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Все Трое являются Причиной бытия, но Каждое Лицо является Причиной особым, свойственным именно Ему образом. Отец — Причина первичная, Сын-Слово — Причина действующая, Святой Дух — Причина совершенствующая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Святые отцы поясняют тайну Троицы единосущной и нераздельной следующими образами.</w:t>
      </w:r>
    </w:p>
    <w:p>
      <w:pPr>
        <w:pStyle w:val="Normal"/>
        <w:numPr>
          <w:ilvl w:val="0"/>
          <w:numId w:val="2"/>
        </w:numPr>
        <w:rPr/>
      </w:pPr>
      <w:r>
        <w:rPr/>
        <w:t>Речь у всех народов земли имеет три лица: я (мы), ты (вы) и он (они).</w:t>
      </w:r>
    </w:p>
    <w:p>
      <w:pPr>
        <w:pStyle w:val="Normal"/>
        <w:numPr>
          <w:ilvl w:val="0"/>
          <w:numId w:val="2"/>
        </w:numPr>
        <w:rPr/>
      </w:pPr>
      <w:r>
        <w:rPr/>
        <w:t>Человеку, образу Божию, свойственны ум, чувства и воля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zxx" w:bidi="zxx"/>
        </w:rPr>
        <w:t>Солнце, будучи пл</w:t>
      </w:r>
      <w:r>
        <w:rPr>
          <w:i w:val="false"/>
          <w:iCs w:val="false"/>
          <w:lang w:val="ru-RU" w:eastAsia="zxx" w:bidi="zxx"/>
        </w:rPr>
        <w:t>аменем, порождает свет и испускает тепло.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Наблюдая за пламенем, можно наблюдать как три языка пламени проходят друг сквозь друга, не разделяясь и не сливаясь.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Всё разнообразие цвета в мире слагается из трёх основных цветов: красного, синего и желтого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Можно предложить и ряд других образов, но стоит помнить, что любой из образов — лишь ограниченное подобие божественной тайны Троицы. Тайна же эта открыта в Откровении.</w:t>
      </w:r>
    </w:p>
    <w:p>
      <w:pPr>
        <w:pStyle w:val="Style16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Святой Иоанн Дамаскин пишет, что никакое умственное усилие не может раскрыть нам того, как был рожден Сын, и как исходит Святой Дух [О православной вере.1:8].</w:t>
      </w:r>
    </w:p>
    <w:p>
      <w:pPr>
        <w:pStyle w:val="Style16"/>
        <w:rPr/>
      </w:pPr>
      <w:r>
        <w:rPr>
          <w:i w:val="false"/>
          <w:iCs w:val="false"/>
          <w:lang w:val="ru-RU" w:eastAsia="zxx" w:bidi="zxx"/>
        </w:rPr>
        <w:t>Григорий Богослов пишет: «</w:t>
      </w:r>
      <w:r>
        <w:rPr>
          <w:i/>
          <w:iCs/>
          <w:lang w:val="ru-RU" w:eastAsia="zxx" w:bidi="zxx"/>
        </w:rPr>
        <w:t>Будем представлять и называть Отца безначальным и Началом, Началом как причину, как источника, как присносущный Свет. Когда говорю Началом, ты не привноси времени</w:t>
      </w:r>
      <w:r>
        <w:rPr>
          <w:i w:val="false"/>
          <w:iCs w:val="false"/>
          <w:lang w:val="ru-RU" w:eastAsia="zxx" w:bidi="zxx"/>
        </w:rPr>
        <w:t>». Он тут говорит о том, что мы не имеем права привносить свои представления о времени, о причинно-следственных связях, о каком-то развертывании историческом в Божественную жизнь. Отец безначален, потому что ни от кого иного, даже от Себя Самого не заимствовал Своё бытие.</w:t>
      </w:r>
    </w:p>
    <w:p>
      <w:pPr>
        <w:pStyle w:val="Style16"/>
        <w:rPr/>
      </w:pPr>
      <w:r>
        <w:rPr>
          <w:i w:val="false"/>
          <w:iCs w:val="false"/>
          <w:lang w:val="ru-RU" w:eastAsia="zxx" w:bidi="zxx"/>
        </w:rPr>
        <w:t>Григорий Назианский пишет: «</w:t>
      </w:r>
      <w:r>
        <w:rPr>
          <w:i/>
          <w:iCs/>
          <w:lang w:val="ru-RU" w:eastAsia="zxx" w:bidi="zxx"/>
        </w:rPr>
        <w:t>Единая природа в Трех есть Бог. Что касается единства, именно Отец есть Тот, из Кого происходят остальные и к Кому они возвращаются, не смешиваясь и существуя вместе с Ним, пребывая нераздельными временем, волей или силой</w:t>
      </w:r>
      <w:r>
        <w:rPr>
          <w:i w:val="false"/>
          <w:iCs w:val="false"/>
          <w:lang w:val="ru-RU" w:eastAsia="zxx" w:bidi="zxx"/>
        </w:rPr>
        <w:t>».</w:t>
      </w:r>
    </w:p>
    <w:p>
      <w:pPr>
        <w:pStyle w:val="Style16"/>
        <w:rPr/>
      </w:pPr>
      <w:bookmarkStart w:id="14" w:name="davydenkov_katihizis_423"/>
      <w:bookmarkStart w:id="15" w:name="davydenkov_katihizis_4231"/>
      <w:bookmarkStart w:id="16" w:name="davydenkov_katihizis_4232"/>
      <w:bookmarkStart w:id="17" w:name="davydenkov_katihizis_4233"/>
      <w:bookmarkStart w:id="18" w:name="davydenkov_katihizis_42331"/>
      <w:bookmarkStart w:id="19" w:name="davydenkov_katihizis_42332"/>
      <w:bookmarkStart w:id="20" w:name="davydenkov_katihizis_4234"/>
      <w:bookmarkStart w:id="21" w:name="davydenkov_katihizis_43"/>
      <w:bookmarkStart w:id="22" w:name="davydenkov_katihizis_431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Учение о Троице в Ветхом Завете не было выражено с достаточной ясностью. Сообщение древним евреям учения о Пресвятой Троице во всей полноте не было бы полезно. Они только ушли от многобожия, и были не готовы к такому откровению, и могли вернуться к многобожию.</w:t>
      </w:r>
    </w:p>
    <w:p>
      <w:pPr>
        <w:pStyle w:val="Style16"/>
        <w:rPr/>
      </w:pPr>
      <w:r>
        <w:rPr/>
        <w:t>Тем не менее, на Троицу указывают многие места Ветхого Завета.</w:t>
      </w:r>
    </w:p>
    <w:p>
      <w:pPr>
        <w:pStyle w:val="Style16"/>
        <w:rPr/>
      </w:pPr>
      <w:r>
        <w:rPr/>
        <w:t>Указание на множественность Лиц содержится уже в первом стихе Библии. «</w:t>
      </w:r>
      <w:r>
        <w:rPr>
          <w:i/>
          <w:iCs/>
        </w:rPr>
        <w:t>Вначале сотворил Бог небо и землю</w:t>
      </w:r>
      <w:r>
        <w:rPr/>
        <w:t>» (Быт.1:1). Сказуемое «</w:t>
      </w:r>
      <w:r>
        <w:rPr>
          <w:i/>
          <w:iCs/>
        </w:rPr>
        <w:t>бара</w:t>
      </w:r>
      <w:r>
        <w:rPr/>
        <w:t>» (сотворил) стоит в единственном числе, а подлежащее «элогим» — во множественном и буквально означает «</w:t>
      </w:r>
      <w:r>
        <w:rPr>
          <w:i/>
          <w:iCs/>
        </w:rPr>
        <w:t>боги</w:t>
      </w:r>
      <w:r>
        <w:rPr/>
        <w:t>».</w:t>
      </w:r>
    </w:p>
    <w:p>
      <w:pPr>
        <w:pStyle w:val="Style16"/>
        <w:rPr/>
      </w:pPr>
      <w:r>
        <w:rPr/>
        <w:t>Подобные указания на множественность Лиц содержатся и в других местах Ветхого Завета: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И сказал Бог: сотворим человека по образу Нашему и по подобию Нашему</w:t>
      </w:r>
      <w:r>
        <w:rPr/>
        <w:t>» (Быт.1:26);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И сказал Бог: вот Адам стал как один из Нас, зная добро и зло</w:t>
      </w:r>
      <w:r>
        <w:rPr/>
        <w:t>» (Быт.3:22);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И сказал Господь: ... сойдем же и смешаем там язык их</w:t>
      </w:r>
      <w:r>
        <w:rPr/>
        <w:t>» (Быт.11:6-7).</w:t>
      </w:r>
    </w:p>
    <w:p>
      <w:pPr>
        <w:pStyle w:val="Style16"/>
        <w:rPr/>
      </w:pPr>
      <w:r>
        <w:rPr/>
        <w:t>Когда патриарху Аврааму явился Бог в виде трёх странников, Авраам, выйдя им навстречу, поклонился и обратился к ним со словом «</w:t>
      </w:r>
      <w:r>
        <w:rPr>
          <w:i/>
          <w:iCs/>
        </w:rPr>
        <w:t>Господь</w:t>
      </w:r>
      <w:r>
        <w:rPr/>
        <w:t>» (Быт.18:1-3), то есть в единственном числе.</w:t>
      </w:r>
    </w:p>
    <w:p>
      <w:pPr>
        <w:pStyle w:val="Style16"/>
        <w:rPr/>
      </w:pPr>
      <w:r>
        <w:rPr/>
        <w:t>Пророк Исайя в Иерусалимском храме видел, как Серафимы, окружая престол Бога, взывали: «</w:t>
      </w:r>
      <w:r>
        <w:rPr>
          <w:i/>
          <w:iCs/>
        </w:rPr>
        <w:t>Свят, Свят, Свят Господь Саваоф</w:t>
      </w:r>
      <w:r>
        <w:rPr/>
        <w:t>». При этом пророк услышал глас Божий: «</w:t>
      </w:r>
      <w:r>
        <w:rPr>
          <w:i/>
          <w:iCs/>
        </w:rPr>
        <w:t>кого Мне послать, и кто пойдет для Нас</w:t>
      </w:r>
      <w:r>
        <w:rPr/>
        <w:t>?». Таким образом, Бог говорит о Себе одновременно и в единственном и во множественном числе (Ис.6:3-8).</w:t>
      </w:r>
    </w:p>
    <w:p>
      <w:pPr>
        <w:pStyle w:val="Style16"/>
        <w:rPr/>
      </w:pPr>
      <w:r>
        <w:rPr/>
        <w:t>И так далее.</w:t>
      </w:r>
    </w:p>
    <w:p>
      <w:pPr>
        <w:pStyle w:val="Style16"/>
        <w:rPr/>
      </w:pPr>
      <w:r>
        <w:rPr/>
        <w:t>Полностью же откровение о Троице дано в Новом Завете и явно и чётко сформулировано в Символе Веры для защиты от всякого неверного толкования.</w:t>
      </w:r>
    </w:p>
    <w:p>
      <w:pPr>
        <w:pStyle w:val="Style16"/>
        <w:rPr/>
      </w:pPr>
      <w:r>
        <w:rPr/>
      </w:r>
      <w:bookmarkStart w:id="23" w:name="davydenkov_katihizis_4322"/>
      <w:bookmarkStart w:id="24" w:name="davydenkov_katihizis_433"/>
      <w:bookmarkStart w:id="25" w:name="davydenkov_katihizis_43611"/>
      <w:bookmarkStart w:id="26" w:name="davydenkov_katihizis_43612"/>
      <w:bookmarkStart w:id="27" w:name="davydenkov_katihizis_4322"/>
      <w:bookmarkStart w:id="28" w:name="davydenkov_katihizis_433"/>
      <w:bookmarkStart w:id="29" w:name="davydenkov_katihizis_43611"/>
      <w:bookmarkStart w:id="30" w:name="davydenkov_katihizis_43612"/>
      <w:bookmarkEnd w:id="27"/>
      <w:bookmarkEnd w:id="28"/>
      <w:bookmarkEnd w:id="29"/>
      <w:bookmarkEnd w:id="30"/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>36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.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 xml:space="preserve"> О Троиц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Style16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Style16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Style16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character" w:styleId="Fontstyle112">
    <w:name w:val="fontstyle11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tyle16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Откровение о Троице, имеющееся уже в Ветхом Завете, но явленное в полноте в Новом Завете: Бог един по Сущности и троичен в Лицах,  равночестных и неразделимых.</dc:description>
  <cp:keywords>Воцерковление Символ веры Бог  Отец Сын Святой Дух Троица единосущная и неразделимая</cp:keywords>
  <dc:language>en-US</dc:language>
  <cp:lastModifiedBy/>
  <cp:lastPrinted>2012-06-24T21:51:00Z</cp:lastPrinted>
  <cp:revision>1</cp:revision>
  <dc:subject>воцерковление</dc:subject>
  <dc:title>36. О Тро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8-15T21:00:00Z</vt:filetime>
  </property>
  <property fmtid="{D5CDD505-2E9C-101B-9397-08002B2CF9AE}" pid="7" name="Номер документа">
    <vt:r8>36</vt:r8>
  </property>
  <property fmtid="{D5CDD505-2E9C-101B-9397-08002B2CF9AE}" pid="8" name="Тема письма">
    <vt:lpwstr>Воцерковление</vt:lpwstr>
  </property>
</Properties>
</file>