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Чины святых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rFonts w:eastAsia="Arial" w:cs="Arial"/>
          <w:lang w:val="ru-RU" w:eastAsia="zxx" w:bidi="zxx"/>
        </w:rPr>
        <w:t xml:space="preserve"> </w:t>
      </w:r>
      <w:r>
        <w:rPr>
          <w:lang w:val="ru-RU" w:eastAsia="zxx" w:bidi="zxx"/>
        </w:rPr>
        <w:t>Пророки - Избранники Божии, которым Бог открывал Свою волю. Они говорили от Лица Божия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Апостолы (посланники, вестники) - 1</w:t>
      </w:r>
      <w:r>
        <w:rPr>
          <w:vertAlign w:val="superscript"/>
          <w:lang w:val="ru-RU" w:eastAsia="zxx" w:bidi="zxx"/>
        </w:rPr>
        <w:t>е</w:t>
      </w:r>
      <w:r>
        <w:rPr>
          <w:lang w:val="ru-RU" w:eastAsia="zxx" w:bidi="zxx"/>
        </w:rPr>
        <w:t xml:space="preserve"> ученики Христа, 12  и 70. Ап. Пётр и Павел именуются первоверховными. Авторы Евангелия — Лука, Матфей, Марк и Иоанн — апостолами-евангелистами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Равноапостольные и просветители - Святые, приведшие ко Христу своею проповедью, подобно апостолам, целых стран и народов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Святители - патриархи, митрополиты, архиепископы и епископы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Мученики, великомученики - святые, принявшие мученическую смерть или потерпевшие гонения за Господа Иисуса Христа. (лат. martyr - «свидетель»). Мученики - священники и епископы называются священномучениками, а пострадавшие в иночестве (монашестве) - преподобномучениками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Исповедники - христиане, пострадавшие за Христа от гонителей православного вероучения. Например, святой Максим Исповедник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Страстотерпцы - праведники, погибшие от рук убийц (Князья Борис и Глеб) (чин сложился в России)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Преподобные - подвижники веры монашеского образа жизни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Юродивые Христа ради (блаженные) - святые христиане, отрекшиеся от привычного благоразумия и образа жизни, терпевшие насмешки и гонения, но получившие дары пророчества и чудотворения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Праведные - Христовы святые, приобретшие подлинное богообщение, при этом активно живущие в обществе и имеющие семьи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Благоверные - благоверные цари и князья, которые употребляли полученные с рождения власть и материальные сокровища для дел милосердия, просвещения, сохранения церковных святынь (Александр Невский, Дмитрий Донской)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Бессеребренники - имеющие дар врачевания и врачевавшие безвозмездно, например, Косьма и Дамиан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Кроме святых, почитаемых всей церковью, есть местночтимые святые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 w:eastAsia="zxx" w:bidi="zxx"/>
        </w:rPr>
      </w:pPr>
      <w:r>
        <w:rPr>
          <w:lang w:val="ru-RU" w:eastAsia="zxx" w:bidi="zxx"/>
        </w:rPr>
        <w:t>Многих угодников мы не знаем. (Неделя всех святых, всех русских святых, соборы святых, Димитриевская суббота, Усекновения главы Иоанна Предтечи (11 сентября, 9 мая, родительские субботы).</w:t>
      </w:r>
    </w:p>
    <w:p>
      <w:pPr>
        <w:pStyle w:val="Style17"/>
        <w:spacing w:before="227" w:after="113"/>
        <w:rPr>
          <w:b/>
          <w:b/>
          <w:bCs/>
          <w:lang w:val="ru-RU" w:eastAsia="zxx" w:bidi="zxx"/>
        </w:rPr>
      </w:pPr>
      <w:r>
        <w:rPr>
          <w:b/>
          <w:bCs/>
          <w:lang w:val="ru-RU" w:eastAsia="zxx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Чины святых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Кроме святых, почитаемых всей церковью, есть местночтимые святые.
Многих угодников мы не знаем.</dc:description>
  <cp:keywords>Чины святых Русской Православной Церкви пророки апостолы равноапостольные просветители святители мученики исповедники страстотерпцы преподобные юродивые праведники бессеребренники</cp:keywords>
  <dc:language>en-US</dc:language>
  <cp:lastModifiedBy/>
  <cp:lastPrinted>2012-06-24T21:51:00Z</cp:lastPrinted>
  <cp:revision>1</cp:revision>
  <dc:subject>воцерковление</dc:subject>
  <dc:title>Чины свят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5-01-24T21:00:00Z</vt:filetime>
  </property>
  <property fmtid="{D5CDD505-2E9C-101B-9397-08002B2CF9AE}" pid="7" name="Номер документа">
    <vt:r8>77</vt:r8>
  </property>
  <property fmtid="{D5CDD505-2E9C-101B-9397-08002B2CF9AE}" pid="8" name="Тема письма">
    <vt:lpwstr>Воцерковление</vt:lpwstr>
  </property>
</Properties>
</file>