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b/>
          <w:b/>
          <w:bCs/>
          <w:u w:val="single"/>
        </w:rPr>
      </w:pPr>
      <w:r>
        <w:rPr>
          <w:lang w:val="ru-RU" w:eastAsia="zxx" w:bidi="zxx"/>
        </w:rPr>
        <w:t>56. О посте</w:t>
      </w:r>
    </w:p>
    <w:p>
      <w:pPr>
        <w:pStyle w:val="Style17"/>
        <w:rPr/>
      </w:pPr>
      <w:r>
        <w:rPr>
          <w:b/>
          <w:bCs/>
          <w:u w:val="single"/>
        </w:rPr>
        <w:t>Пост</w:t>
      </w:r>
      <w:r>
        <w:rPr/>
        <w:t xml:space="preserve"> – это добровольное аскетическое делание во славу Божию, которое включает в себя:</w:t>
      </w:r>
    </w:p>
    <w:p>
      <w:pPr>
        <w:pStyle w:val="Normal"/>
        <w:numPr>
          <w:ilvl w:val="0"/>
          <w:numId w:val="2"/>
        </w:numPr>
        <w:rPr/>
      </w:pPr>
      <w:r>
        <w:rPr/>
        <w:t>особенно тщательную проверку души и исправление её;</w:t>
      </w:r>
    </w:p>
    <w:p>
      <w:pPr>
        <w:pStyle w:val="Normal"/>
        <w:numPr>
          <w:ilvl w:val="0"/>
          <w:numId w:val="2"/>
        </w:numPr>
        <w:rPr/>
      </w:pPr>
      <w:r>
        <w:rPr/>
        <w:t>понуждение себя на добрые дела, молитву, чтение и размышление о духовных вещах;</w:t>
      </w:r>
    </w:p>
    <w:p>
      <w:pPr>
        <w:pStyle w:val="Normal"/>
        <w:numPr>
          <w:ilvl w:val="0"/>
          <w:numId w:val="2"/>
        </w:numPr>
        <w:rPr/>
      </w:pPr>
      <w:r>
        <w:rPr/>
        <w:t>воздержание от сытной и вкусной пищи (собственно, славянское слово пост указывает на состояние пустого, тощего желудка), развлечений, увеселений и пристрастий.</w:t>
      </w:r>
    </w:p>
    <w:p>
      <w:pPr>
        <w:pStyle w:val="Style17"/>
        <w:rPr/>
      </w:pPr>
      <w:r>
        <w:rPr/>
        <w:t>Св. отцы часто сравнивают пост с лекарством от греха. Это не наказание и не повинность. Пост установлен для всех — детей и взрослых, монахов и мирян. Он для всех доступен, всем посилен и всем полезен, если подходить к нему правильно.</w:t>
      </w:r>
    </w:p>
    <w:p>
      <w:pPr>
        <w:pStyle w:val="Style17"/>
        <w:rPr>
          <w:b/>
          <w:b/>
          <w:bCs/>
          <w:u w:val="single"/>
        </w:rPr>
      </w:pPr>
      <w:r>
        <w:rPr/>
        <w:t>«</w:t>
      </w:r>
      <w:r>
        <w:rPr>
          <w:i/>
          <w:iCs/>
        </w:rPr>
        <w:t>Пост не отталкивает от себя ни женщин, ни стариков, ни юношей, ни даже малых детей, но всем открывает двери, всех принимает, чтобы всех спасти</w:t>
      </w:r>
      <w:r>
        <w:rPr/>
        <w:t>» - говорит святитель Иоанн Златоуст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Смысл поста</w:t>
      </w:r>
      <w:r>
        <w:rPr/>
        <w:t>. Господь дал нам две основные заповеди — любить Бога и любить ближнего. Смысл поста — в упражнении себя в выполнении этих заповедей. Пост — это время, когда мы учимся забывать о себе и жертвовать собою ради других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Цель поста</w:t>
      </w:r>
      <w:r>
        <w:rPr/>
        <w:t xml:space="preserve"> — искоренение пагубных проявлений души и стяжание добродетелей. Пост – особое время познания и преодоления собственной немощи. Во время поста мы исследуем свои склонности, пытаемся искоренить в себе вредные привычки и укрепиться в добродетели. Эти свои достижения мы выносим из поста в повседневную жизнь. Следующий пост станет следующим шагом. Свв. Отцы говорят, что посты – это лестница, которая ведёт нас в Небо.</w:t>
      </w:r>
    </w:p>
    <w:p>
      <w:pPr>
        <w:pStyle w:val="Style17"/>
        <w:rPr>
          <w:u w:val="none"/>
        </w:rPr>
      </w:pPr>
      <w:r>
        <w:rPr>
          <w:b/>
          <w:bCs/>
          <w:u w:val="single"/>
        </w:rPr>
        <w:t>Заповедь поста — это первая заповедь, данная Богом человеку</w:t>
      </w:r>
      <w:r>
        <w:rPr/>
        <w:t>, ещё в раю. В ветхозаветные времена пост составлял один из основных элементов аскетической жизни. Иисус начал Своё общественное служение после Крещения с сорокадневного поста. Иисус Христос, Воплотившийся Бог, по человеческому Своему естеству нуждался в подготовке духовной, душевной и телесной к Своему служению. Это пример всем нам. Постясь, мы участвуем в постном опыте Христа, которым Он освободил нас от совершенной зависимости от пищи, материи и мира.</w:t>
      </w:r>
    </w:p>
    <w:p>
      <w:pPr>
        <w:pStyle w:val="Style17"/>
        <w:rPr>
          <w:b/>
          <w:b/>
          <w:bCs/>
          <w:u w:val="single"/>
        </w:rPr>
      </w:pPr>
      <w:r>
        <w:rPr>
          <w:u w:val="none"/>
        </w:rPr>
        <w:t>К этому мы ещё вернёмся.</w:t>
      </w:r>
    </w:p>
    <w:p>
      <w:pPr>
        <w:pStyle w:val="Style17"/>
        <w:rPr>
          <w:u w:val="none"/>
        </w:rPr>
      </w:pPr>
      <w:r>
        <w:rPr>
          <w:b/>
          <w:bCs/>
          <w:u w:val="single"/>
        </w:rPr>
        <w:t>Пост включает в себя пост духовный и пост телесный</w:t>
      </w:r>
      <w:r>
        <w:rPr>
          <w:u w:val="none"/>
        </w:rPr>
        <w:t>. Духовный пост важнее телесного. Телесный пост — это лишь инструмент духовного поста. Но инструмент очень важный, обязательный.</w:t>
      </w:r>
    </w:p>
    <w:p>
      <w:pPr>
        <w:pStyle w:val="Style17"/>
        <w:rPr>
          <w:u w:val="none"/>
        </w:rPr>
      </w:pPr>
      <w:r>
        <w:rPr>
          <w:u w:val="none"/>
        </w:rPr>
        <w:t>Свт. Феофан Затворник: «</w:t>
      </w:r>
      <w:r>
        <w:rPr>
          <w:i/>
          <w:iCs/>
          <w:u w:val="none"/>
        </w:rPr>
        <w:t>Закон постничества такой, – в Боге умом и сердцем пребывать с отрешением от всего, всякое угодие себе отсекая, не в телесном только, но и в духовном, творя все во славу Божию и благо ближних, неся охотно и с любовью труды и лишения постнические, в пище, сне, отдыхе, в утешениях взаимообщения, – все в мере скромной, чтоб это в глаза не бросалось и не лишало сил исполнять молитвенные правила</w:t>
      </w:r>
      <w:r>
        <w:rPr>
          <w:u w:val="none"/>
        </w:rPr>
        <w:t>».</w:t>
      </w:r>
    </w:p>
    <w:p>
      <w:pPr>
        <w:pStyle w:val="Style17"/>
        <w:rPr>
          <w:b/>
          <w:b/>
          <w:bCs/>
          <w:u w:val="single"/>
        </w:rPr>
      </w:pPr>
      <w:r>
        <w:rPr>
          <w:u w:val="none"/>
        </w:rPr>
        <w:t>Из великопостных стихир: «</w:t>
      </w:r>
      <w:r>
        <w:rPr>
          <w:i/>
          <w:iCs/>
          <w:u w:val="none"/>
        </w:rPr>
        <w:t>Братие, постясь телесно, будем поститься и духовно: развяжем всякие союзы неправды, расторгнем препятствия к необходимым изменениям, разорвем неправедные писания, дадим алчущим хлеб и приютим нищих и бездомных, дабы получить от Христа великую милость... Придите, верующие, и будем во свете делать дела Божии, как днем, будем ходить честно, благообразно, избавимся от несправедливого обвинения ближнего, не стараясь столкнуть его с пути на соблазн другим. Оставим сладострастие плоти, возрастим данные нашей душе дарования, и приступим ко Христу, в покаянии взывая: Боже наш, помилуй нас</w:t>
      </w:r>
      <w:r>
        <w:rPr>
          <w:u w:val="none"/>
        </w:rPr>
        <w:t>».</w:t>
      </w:r>
    </w:p>
    <w:p>
      <w:pPr>
        <w:pStyle w:val="Style17"/>
        <w:rPr/>
      </w:pPr>
      <w:r>
        <w:rPr>
          <w:b/>
          <w:bCs/>
          <w:u w:val="single"/>
        </w:rPr>
        <w:t>Духовный пост</w:t>
      </w:r>
      <w:r>
        <w:rPr/>
        <w:t xml:space="preserve"> — это прежде всего молитвенное устремление к Богу, усиленный молитвенный подвиг, стремление к Богообщению. Это  путь духовного самоуглубления, честного анализа себя перед лицом Божиим, смиренного осознания своей греховности. Это покаяние и примирение с Богом. Это путь духовного обновления и духовного роста в Боге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Жертва Богу - дух сокрушенный; сердца сокрушенного и смиренного Ты не презришь, Боже</w:t>
      </w:r>
      <w:r>
        <w:rPr/>
        <w:t>» (Пс.50:19).</w:t>
      </w:r>
    </w:p>
    <w:p>
      <w:pPr>
        <w:pStyle w:val="Style17"/>
        <w:rPr/>
      </w:pPr>
      <w:r>
        <w:rPr/>
        <w:t>Обязательной составляющей духовного поста, переходящей в телесное усилие, является сознательное, волевое и деятельное устремление к добру в любом его виде. Это ограничение своего эгоизма и замена его подлинно человеческим отношением к людям, причём не вымученным, а от чистого сердца. Это дела заботы, помощи, милосердия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Милости хочу, а не жертвы</w:t>
      </w:r>
      <w:r>
        <w:rPr/>
        <w:t>» (Ос.6:6; Мф.9:13;Мф.127).</w:t>
      </w:r>
    </w:p>
    <w:p>
      <w:pPr>
        <w:pStyle w:val="Style17"/>
        <w:rPr>
          <w:b/>
          <w:b/>
          <w:bCs/>
          <w:u w:val="single"/>
        </w:rPr>
      </w:pPr>
      <w:r>
        <w:rPr/>
        <w:t>«У</w:t>
      </w:r>
      <w:r>
        <w:rPr>
          <w:b w:val="false"/>
          <w:bCs w:val="false"/>
          <w:i/>
        </w:rPr>
        <w:t>клоняйся от зла и делай добро; ищи мира и стремись к нему</w:t>
      </w:r>
      <w:r>
        <w:rPr/>
        <w:t xml:space="preserve">» </w:t>
      </w:r>
      <w:r>
        <w:rPr>
          <w:b w:val="false"/>
          <w:bCs w:val="false"/>
        </w:rPr>
        <w:t>(1Пет.3:11).</w:t>
      </w:r>
    </w:p>
    <w:p>
      <w:pPr>
        <w:pStyle w:val="Style17"/>
        <w:rPr/>
      </w:pPr>
      <w:r>
        <w:rPr>
          <w:b/>
          <w:bCs/>
          <w:u w:val="single"/>
        </w:rPr>
        <w:t>Телесный пост</w:t>
      </w:r>
      <w:r>
        <w:rPr/>
        <w:t xml:space="preserve"> заключается в воздержани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Воздержание в пище — ограничение в количестве употребляемой пищи и воздержание от той или иной пищи. Прежде всего это воздержание от скоромной пищи, то есть мясных, молочных и вообще животных продуктов. За исключением строгих постов, разрешается вкушение рыбы. В строгие посты не разрешается употребление алкогольных напитков и масла. Ограничение распространяется и на количество пищи. Обожраться можно и постной пищей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В</w:t>
      </w:r>
      <w:r>
        <w:rPr/>
        <w:t>оздержание в области сексуальной жизни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Воздержание от лишних, обычно вредных привычек человека, например, курения.</w:t>
      </w:r>
    </w:p>
    <w:p>
      <w:pPr>
        <w:pStyle w:val="Style17"/>
        <w:rPr>
          <w:b/>
          <w:b/>
          <w:bCs/>
          <w:u w:val="single"/>
        </w:rPr>
      </w:pPr>
      <w:r>
        <w:rPr/>
        <w:t>Разумный пост приводит к обновлению и оздоровлению человека. Воздержание закаляет волю человека, освобождает его от рабской зависимости от привычных физических условий, ведёт к победе духа над плотью.</w:t>
      </w:r>
    </w:p>
    <w:p>
      <w:pPr>
        <w:pStyle w:val="Style17"/>
        <w:rPr/>
      </w:pPr>
      <w:r>
        <w:rPr>
          <w:b/>
          <w:bCs/>
          <w:u w:val="single"/>
        </w:rPr>
        <w:t>Духовный пост важнее телесного</w:t>
      </w:r>
      <w:r>
        <w:rPr/>
        <w:t>!</w:t>
      </w:r>
    </w:p>
    <w:p>
      <w:pPr>
        <w:pStyle w:val="Style17"/>
        <w:rPr/>
      </w:pPr>
      <w:r>
        <w:rPr/>
        <w:t>Свт. Иоанн Златоуст: «</w:t>
      </w:r>
      <w:r>
        <w:rPr>
          <w:i/>
          <w:iCs/>
        </w:rPr>
        <w:t>Ошибается тот, кто считает, что пост лишь в воздержании от пищи. Истинный пост есть удаление от зла, обуздание языка, отложение гнева, укрощение похотей, прекращение клеветы, лжи и клятвопреступления</w:t>
      </w:r>
      <w:r>
        <w:rPr/>
        <w:t>».</w:t>
      </w:r>
    </w:p>
    <w:p>
      <w:pPr>
        <w:pStyle w:val="Style17"/>
        <w:rPr>
          <w:b/>
          <w:b/>
          <w:bCs/>
          <w:u w:val="single"/>
        </w:rPr>
      </w:pPr>
      <w:r>
        <w:rPr/>
        <w:t>Преп. Иоанн Кассиан Римлянин: «</w:t>
      </w:r>
      <w:r>
        <w:rPr>
          <w:i/>
          <w:iCs/>
        </w:rPr>
        <w:t>Если, постясь только телесно, мы будем запутаны гибельными пороками души, то истомление плоти не доставит нам никакой пользы при осквернении самой драгоценной части, то есть души</w:t>
      </w:r>
      <w:r>
        <w:rPr/>
        <w:t>»; «</w:t>
      </w:r>
      <w:r>
        <w:rPr>
          <w:i/>
          <w:iCs/>
        </w:rPr>
        <w:t>Воздерживаясь от страстей во время поста, насколько у нас хватает сил, мы будем иметь полезный телесный пост, Утруждение плоти, соединенное с сокрушением духа, составит приятную жертву Богу и достойную обитель святости</w:t>
      </w:r>
      <w:r>
        <w:rPr/>
        <w:t>».</w:t>
      </w:r>
    </w:p>
    <w:p>
      <w:pPr>
        <w:pStyle w:val="Style17"/>
        <w:rPr/>
      </w:pPr>
      <w:r>
        <w:rPr>
          <w:b/>
          <w:bCs/>
          <w:u w:val="single"/>
        </w:rPr>
        <w:t>Соблюдая телесный пост, не нарушайте духовного</w:t>
      </w:r>
      <w:r>
        <w:rPr/>
        <w:t>!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Не то, что входит в уста, оскверняет человека; но то, что исходит из уст, оскверняет человека… Ибо из сердца исходят злые помыслы, убийства, прелюбодеяния, любодеяния, кражи, лжесвидетельства, хуления</w:t>
      </w:r>
      <w:r>
        <w:rPr/>
        <w:t>» (Мф.15:11, 19).</w:t>
      </w:r>
    </w:p>
    <w:p>
      <w:pPr>
        <w:pStyle w:val="Style17"/>
        <w:rPr/>
      </w:pPr>
      <w:r>
        <w:rPr/>
        <w:t>В результате неразумного прохождения поста часто появляются раздражительность, озлобленность, нетерпеливость или же тщеславие, самомнение, гордость. А ведь цель поста заключается именно в искоренении этих греховных качеств. Это знак, что что-то не так. Такие чувства губят пост духовный и приносят вред телесный. Мы должны поститься не для «распрей и ссор», но для того, чтобы примириться с Богом и друг с другом. Пост должен высвобождать нашу духовную энергию для добрых дел.  Значит, надо пересмотреть своё постное делание, посоветоваться с духовником, большее внимание уделить духовному деланию.</w:t>
      </w:r>
    </w:p>
    <w:p>
      <w:pPr>
        <w:pStyle w:val="Style17"/>
        <w:rPr>
          <w:b/>
          <w:b/>
          <w:bCs/>
          <w:u w:val="single"/>
        </w:rPr>
      </w:pPr>
      <w:r>
        <w:rPr/>
        <w:t xml:space="preserve">Из </w:t>
      </w:r>
      <w:r>
        <w:rPr>
          <w:b w:val="false"/>
          <w:bCs w:val="false"/>
          <w:i w:val="false"/>
          <w:iCs w:val="false"/>
          <w:u w:val="none"/>
        </w:rPr>
        <w:t>великопостных молитвословий: «</w:t>
      </w:r>
      <w:r>
        <w:rPr>
          <w:b w:val="false"/>
          <w:bCs w:val="false"/>
          <w:i/>
          <w:iCs/>
          <w:u w:val="none"/>
        </w:rPr>
        <w:t>От брашен постящеся, душе моя, и страстей не очистившися, всуе радуешься неядением: аще бо не вина ти будет ко исправлению, яко ложная возненавидена будеши от Бога</w:t>
      </w:r>
      <w:r>
        <w:rPr>
          <w:b w:val="false"/>
          <w:bCs w:val="false"/>
          <w:i w:val="false"/>
          <w:iCs w:val="false"/>
          <w:u w:val="none"/>
        </w:rPr>
        <w:t>» («Тщетно ты радуешься, душа моя, воздержанию от пищи, тогда как от страстей ты не очищена: если не станет воздержание причиной исправления твоего, возненавидена будешь от Бога»).</w:t>
      </w:r>
    </w:p>
    <w:p>
      <w:pPr>
        <w:pStyle w:val="Style17"/>
        <w:rPr/>
      </w:pPr>
      <w:r>
        <w:rPr>
          <w:b/>
          <w:bCs/>
          <w:u w:val="single"/>
        </w:rPr>
        <w:t>Пост должен быть соразмерен обстоятельствам жизни и состоянию человека</w:t>
      </w:r>
      <w:r>
        <w:rPr/>
        <w:t>.</w:t>
      </w:r>
    </w:p>
    <w:p>
      <w:pPr>
        <w:pStyle w:val="Style17"/>
        <w:rPr/>
      </w:pPr>
      <w:r>
        <w:rPr/>
        <w:t>В Евангелии написано и о необходимости и важности поста, и о послаблении поста в уместных для этого случаях. Так, в своих странствиях ученики Христовы не постились, а ели тогда и то, что Бог пошлёт.</w:t>
      </w:r>
    </w:p>
    <w:p>
      <w:pPr>
        <w:pStyle w:val="Style17"/>
        <w:rPr/>
      </w:pPr>
      <w:r>
        <w:rPr/>
        <w:t>Существует много причин, когда человек не может соблюдать телесный пост: болезнь, старость, нищета, путешествие, заключение, изнуряющая работа. Зависимость от других и необходимость выполнять предписания (например, врача). Когда мы живём у других людей или приходим в гости. Важнее телесного поста гостеприимство. Нельзя налагать узы телесного поста на маленьких детей.</w:t>
      </w:r>
    </w:p>
    <w:p>
      <w:pPr>
        <w:pStyle w:val="Style17"/>
        <w:rPr>
          <w:b/>
          <w:b/>
          <w:bCs/>
          <w:u w:val="single"/>
        </w:rPr>
      </w:pPr>
      <w:r>
        <w:rPr/>
        <w:t>Но всегда возможен разумный духовный пост! Нарушению поста духовного нет оправдания.</w:t>
      </w:r>
    </w:p>
    <w:p>
      <w:pPr>
        <w:pStyle w:val="Style17"/>
        <w:rPr/>
      </w:pPr>
      <w:r>
        <w:rPr>
          <w:b/>
          <w:bCs/>
          <w:u w:val="single"/>
        </w:rPr>
        <w:t>Пост — это не диета, очищающая организм от шлаков, а духовный подвиг человека, совершаемый соразмерно его силам и возможностям</w:t>
      </w:r>
      <w:r>
        <w:rPr/>
        <w:t>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/>
        <w:t>Свт. Афанасий Великий: «</w:t>
      </w:r>
      <w:r>
        <w:rPr>
          <w:i/>
          <w:iCs/>
        </w:rPr>
        <w:t>Видишь ли, что делает пост, – болезни врачует, бесов прогоняет, лукавые помыслы удаляет и сердце делает чистым</w:t>
      </w:r>
      <w:r>
        <w:rPr/>
        <w:t>».</w:t>
      </w:r>
    </w:p>
    <w:p>
      <w:pPr>
        <w:pStyle w:val="Style17"/>
        <w:jc w:val="both"/>
        <w:rPr/>
      </w:pPr>
      <w:r>
        <w:rPr>
          <w:b/>
          <w:bCs/>
          <w:u w:val="single"/>
          <w:lang w:val="ru-RU" w:eastAsia="zxx" w:bidi="zxx"/>
        </w:rPr>
        <w:t>69 правило Святых Апостолов</w:t>
      </w:r>
      <w:r>
        <w:rPr>
          <w:b w:val="false"/>
          <w:bCs w:val="false"/>
          <w:lang w:val="en-US" w:eastAsia="zxx" w:bidi="zxx"/>
        </w:rPr>
        <w:t>:</w:t>
      </w:r>
      <w:r>
        <w:rPr>
          <w:b w:val="false"/>
          <w:bCs w:val="false"/>
          <w:lang w:val="ru-RU" w:eastAsia="zxx" w:bidi="zxx"/>
        </w:rPr>
        <w:t xml:space="preserve"> «</w:t>
      </w:r>
      <w:r>
        <w:rPr>
          <w:b w:val="false"/>
          <w:bCs w:val="false"/>
          <w:i/>
          <w:iCs/>
          <w:lang w:val="ru-RU" w:eastAsia="zxx" w:bidi="zxx"/>
        </w:rPr>
        <w:t>Аще кто, епископ, или пресвитер, или диакон, или иподиакон, или чтец, или певец, не постится во святую четыредесятницу пред пасхою, или в среду, или в пяток, кроме препятствия от немощи телесныя: да будет извержен. Аще же мирянин: да будет отлучен</w:t>
      </w:r>
      <w:r>
        <w:rPr>
          <w:b w:val="false"/>
          <w:bCs w:val="false"/>
          <w:lang w:val="ru-RU" w:eastAsia="zxx" w:bidi="zxx"/>
        </w:rPr>
        <w:t>»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6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О пост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Смысл и цель поста. Пост духовный и пост телесный.</dc:description>
  <cp:keywords>Пост смысл цель духовный телесный</cp:keywords>
  <dc:language>en-US</dc:language>
  <cp:lastModifiedBy/>
  <cp:lastPrinted>2012-06-24T21:51:00Z</cp:lastPrinted>
  <cp:revision>1</cp:revision>
  <dc:subject>воцерковление</dc:subject>
  <dc:title>56.О по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05T21:00:00Z</vt:filetime>
  </property>
  <property fmtid="{D5CDD505-2E9C-101B-9397-08002B2CF9AE}" pid="7" name="Номер документа">
    <vt:r8>56</vt:r8>
  </property>
  <property fmtid="{D5CDD505-2E9C-101B-9397-08002B2CF9AE}" pid="8" name="Тема письма">
    <vt:lpwstr>Воцерковление</vt:lpwstr>
  </property>
</Properties>
</file>