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en-US" w:eastAsia="zxx" w:bidi="zxx"/>
        </w:rPr>
        <w:t>65</w:t>
      </w:r>
      <w:r>
        <w:rPr>
          <w:lang w:val="ru-RU" w:eastAsia="zxx" w:bidi="zxx"/>
        </w:rPr>
        <w:t>. Православный календарь. Введение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Православным календарём называют </w:t>
      </w:r>
      <w:r>
        <w:rPr>
          <w:lang w:val="uk-UA" w:eastAsia="zxx" w:bidi="zxx"/>
        </w:rPr>
        <w:t xml:space="preserve">счисление времени, принятое в данной поместной православной Церкви. </w:t>
      </w:r>
      <w:r>
        <w:rPr>
          <w:lang w:val="ru-RU" w:eastAsia="zxx" w:bidi="zxx"/>
        </w:rPr>
        <w:t>Мы будем рассматривать календарь Русской Православной Церкв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Рассмотрение займёт несколько статей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начала рассмотрим некоторые общие сведения об устройстве церковного календаря.</w:t>
      </w:r>
    </w:p>
    <w:p>
      <w:pPr>
        <w:pStyle w:val="Heading1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Летосчисление, стили и новолетия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До 1492 г. в России новый год начинался с 1 марта, потом с 1 сентября. Начиная с 1700 г. начало гражданского нового года указом Петра </w:t>
      </w:r>
      <w:r>
        <w:rPr>
          <w:lang w:val="en-US" w:eastAsia="zxx" w:bidi="zxx"/>
        </w:rPr>
        <w:t xml:space="preserve">I </w:t>
      </w:r>
      <w:r>
        <w:rPr>
          <w:lang w:val="ru-RU" w:eastAsia="zxx" w:bidi="zxx"/>
        </w:rPr>
        <w:t>перенесено на 1 января, но церковное новолетие по-прежнему до сих пор начинается с 1 сентября, на 4 месяца раньше. Кстати, учебный год по традиции тоже начинается 1 сентября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До 1700 г</w:t>
      </w:r>
      <w:r>
        <w:rPr>
          <w:lang w:val="en-US" w:eastAsia="zxx" w:bidi="zxx"/>
        </w:rPr>
        <w:t>.</w:t>
      </w:r>
      <w:r>
        <w:rPr>
          <w:lang w:val="ru-RU" w:eastAsia="zxx" w:bidi="zxx"/>
        </w:rPr>
        <w:t xml:space="preserve"> у нас (в Русском царстве) было принято</w:t>
      </w:r>
      <w:r>
        <w:rPr>
          <w:lang w:val="uk-UA" w:eastAsia="zxx" w:bidi="zxx"/>
        </w:rPr>
        <w:t xml:space="preserve"> летосчисление «</w:t>
      </w:r>
      <w:r>
        <w:rPr>
          <w:i/>
          <w:iCs/>
          <w:lang w:val="uk-UA" w:eastAsia="zxx" w:bidi="zxx"/>
        </w:rPr>
        <w:t>от сотворения мира</w:t>
      </w:r>
      <w:r>
        <w:rPr>
          <w:lang w:val="uk-UA" w:eastAsia="zxx" w:bidi="zxx"/>
        </w:rPr>
        <w:t xml:space="preserve">». </w:t>
      </w:r>
      <w:r>
        <w:rPr>
          <w:lang w:val="ru-RU" w:eastAsia="zxx" w:bidi="zxx"/>
        </w:rPr>
        <w:t>С</w:t>
      </w:r>
      <w:r>
        <w:rPr>
          <w:lang w:val="uk-UA" w:eastAsia="zxx" w:bidi="zxx"/>
        </w:rPr>
        <w:t xml:space="preserve">отворение мира относилось к 5508 / </w:t>
      </w:r>
      <w:r>
        <w:rPr>
          <w:lang w:val="ru-RU" w:eastAsia="zxx" w:bidi="zxx"/>
        </w:rPr>
        <w:t>5509</w:t>
      </w:r>
      <w:r>
        <w:rPr>
          <w:lang w:val="uk-UA" w:eastAsia="zxx" w:bidi="zxx"/>
        </w:rPr>
        <w:t xml:space="preserve"> году до </w:t>
      </w:r>
      <w:r>
        <w:rPr>
          <w:lang w:val="ru-RU" w:eastAsia="zxx" w:bidi="zxx"/>
        </w:rPr>
        <w:t>Р</w:t>
      </w:r>
      <w:r>
        <w:rPr>
          <w:lang w:val="uk-UA" w:eastAsia="zxx" w:bidi="zxx"/>
        </w:rPr>
        <w:t>.</w:t>
      </w:r>
      <w:r>
        <w:rPr>
          <w:lang w:val="ru-RU" w:eastAsia="zxx" w:bidi="zxx"/>
        </w:rPr>
        <w:t>Х</w:t>
      </w:r>
      <w:r>
        <w:rPr>
          <w:lang w:val="uk-UA" w:eastAsia="zxx" w:bidi="zxx"/>
        </w:rPr>
        <w:t xml:space="preserve">. </w:t>
      </w:r>
      <w:r>
        <w:rPr>
          <w:lang w:val="ru-RU" w:eastAsia="zxx" w:bidi="zxx"/>
        </w:rPr>
        <w:t>Год начинался 1-го сентября. Т.о., 2013 г. от Р.Х. до 1 сентября будет 2013+5508 = 7521 годом от сотворения мира, а потом наступит 7522 год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Русская Православная Церковь пользуется юлианским календарём. Гражданский календарь — григорианский, он был введён в России в 1918 году. Юлианский и григорианский календари отличаются способом определения високосных годов. Некоторые високосные годы юлианского календаря не являются високосными в григорианском: те годы, номер которых делится на 100 и не делится на 400. Так, 1900 год был високосным в юлианском, но не был високосным в григорианском, 2000 год високосный в обоих календарях. Каждый год, который был високосным только в юлианском календаре, юлианский календарь отставал на 1 день от григорианского, ведь високосный год на 1 день длиннее. Сейчас набежало уже 13 дней разницы, а в 2100 году разница увеличится до 14 дней. У нас юлианский стиль называют «</w:t>
      </w:r>
      <w:r>
        <w:rPr>
          <w:i/>
          <w:iCs/>
          <w:lang w:val="ru-RU" w:eastAsia="zxx" w:bidi="zxx"/>
        </w:rPr>
        <w:t>старым стилем</w:t>
      </w:r>
      <w:r>
        <w:rPr>
          <w:lang w:val="ru-RU" w:eastAsia="zxx" w:bidi="zxx"/>
        </w:rPr>
        <w:t>», а григорианский - «</w:t>
      </w:r>
      <w:r>
        <w:rPr>
          <w:i/>
          <w:iCs/>
          <w:lang w:val="ru-RU" w:eastAsia="zxx" w:bidi="zxx"/>
        </w:rPr>
        <w:t>новым стилем</w:t>
      </w:r>
      <w:r>
        <w:rPr>
          <w:lang w:val="ru-RU" w:eastAsia="zxx" w:bidi="zxx"/>
        </w:rPr>
        <w:t>». Поэтому 14 января н.с. - это 1 января с.с., - Старый Новый год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В итоге получается следующее счисление времени: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Гражданские месяц-день (н.с.)  больше церковных на 13 дней. 19 января н.с. = 6 января с.с;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Церковный год наступает в сентябре, а гражданский год наступает в январе. Это на 4 месяца (без 13 дней разницы н.с. - с.с.) позже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14 сентября 2013 года гражданского календаря (н.с.) наступит по церковному календарю 1 сентября 2014 года от Р.Х. и 7522 года от сотворения мира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Церковное новолетие, называемое также началом индикта, раньше относилось к важным церковным праздникам. Теперь этот праздник считается малым славословным.</w:t>
      </w:r>
    </w:p>
    <w:p>
      <w:pPr>
        <w:pStyle w:val="Heading1"/>
        <w:ind w:left="0" w:right="0" w:hanging="0"/>
        <w:rPr>
          <w:lang w:val="ru-RU" w:eastAsia="zxx"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50765</wp:posOffset>
            </wp:positionH>
            <wp:positionV relativeFrom="paragraph">
              <wp:posOffset>69215</wp:posOffset>
            </wp:positionV>
            <wp:extent cx="1985645" cy="2444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zxx" w:bidi="zxx"/>
        </w:rPr>
        <w:t>Литургический год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Более важным, чем календарное счисление времени, в церковном календаре является литургический богослужебный год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Литургический год начинается с Недели Пасхи. Пасха празднуется в первое воскресенье после первого полнолуния, наступившего после дня весеннего равноденствия. </w:t>
      </w:r>
      <w:r>
        <w:rPr>
          <w:lang w:val="uk-UA" w:eastAsia="zxx" w:bidi="zxx"/>
        </w:rPr>
        <w:t>Дата Пасхи может находиться в пределах с 4 апреля / 22 марта по 8 мая / 25 апреля.</w:t>
      </w:r>
    </w:p>
    <w:p>
      <w:pPr>
        <w:pStyle w:val="Style17"/>
        <w:rPr>
          <w:lang w:val="uk-UA"/>
        </w:rPr>
      </w:pPr>
      <w:r>
        <w:rPr>
          <w:lang w:val="ru-RU" w:eastAsia="zxx" w:bidi="zxx"/>
        </w:rPr>
        <w:t>Литургический год является сложной системой, состоящей из 4-х</w:t>
      </w:r>
      <w:r>
        <w:rPr>
          <w:lang w:val="uk-UA" w:eastAsia="zxx" w:bidi="zxx"/>
        </w:rPr>
        <w:t xml:space="preserve"> богослужебных кругов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уточного круга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едмичного круга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подвижного годового;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uk-UA"/>
        </w:rPr>
        <w:t>подвижного годового, сформировавшегося вокруг праздника Пасхи.</w:t>
      </w:r>
    </w:p>
    <w:p>
      <w:pPr>
        <w:pStyle w:val="Heading1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Великий индиктион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Содержание дневного богослужения зависит от </w:t>
      </w:r>
      <w:r>
        <w:rPr>
          <w:lang w:val="uk-UA" w:eastAsia="zxx" w:bidi="zxx"/>
        </w:rPr>
        <w:t>седмичного</w:t>
      </w:r>
      <w:r>
        <w:rPr>
          <w:lang w:val="ru-RU" w:eastAsia="zxx" w:bidi="zxx"/>
        </w:rPr>
        <w:t xml:space="preserve"> круга (дня недели) и событий календарной даты (праздники, память святых, …). Из-за того, что от года к году меняются календарная дата Пасхи (и даты подвижного круга) и день недели, с которого начинается год, от года к году меняются дневные богослужения в течение года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Лунные циклы, от которых зависит дата Пасхи (и даты подвижного годового круга), повторяются каждые 19 лет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Последовательность начальных дней недели, с которых начинается год, повторяется каждые 28 лет.</w:t>
      </w:r>
    </w:p>
    <w:p>
      <w:pPr>
        <w:pStyle w:val="Style17"/>
        <w:rPr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7400</wp:posOffset>
            </wp:positionH>
            <wp:positionV relativeFrom="paragraph">
              <wp:posOffset>949960</wp:posOffset>
            </wp:positionV>
            <wp:extent cx="5847080" cy="6835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zxx" w:bidi="zxx"/>
        </w:rPr>
        <w:t xml:space="preserve">Таким образом, в  течение 28 * 19 = 532 лет каждый год отличается по своим богослужениям от всех остальных. И весь круг богослужений повторяется каждые 532 года. Этот период называется Великим Индиктионом или Миротворным Кругом, или Церковным Кругом. Великие индиктионы начинались в 345, 877, 1409 и 1941 гг. 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Православный календарь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Введени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Введение в структуру календаря Русской Православной Церкви: новолетие, счет от Р.Х. и от сотворения мира, старый и новый стиль, литургический год и богослужебные круги, Миротворный Круг.</dc:description>
  <cp:keywords>Новолетие индикт от Р.Х. от сотворения мира старый стиль новый стиль Старый Новый год литургический год подвижный круг неподвижный круг седмичный круг суточный круг Великий Индиктион Миротворный Круг Церковный Круг</cp:keywords>
  <dc:language>en-US</dc:language>
  <cp:lastModifiedBy/>
  <cp:lastPrinted>2012-06-24T21:51:00Z</cp:lastPrinted>
  <cp:revision>1</cp:revision>
  <dc:subject>воцерковление</dc:subject>
  <dc:title>65. Православный календарь 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2-04T21:00:00Z</vt:filetime>
  </property>
  <property fmtid="{D5CDD505-2E9C-101B-9397-08002B2CF9AE}" pid="7" name="Номер документа">
    <vt:r8>65</vt:r8>
  </property>
  <property fmtid="{D5CDD505-2E9C-101B-9397-08002B2CF9AE}" pid="8" name="Тема письма">
    <vt:lpwstr>Воцерковление</vt:lpwstr>
  </property>
</Properties>
</file>