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/>
        <w:t>18. М</w:t>
      </w:r>
      <w:r>
        <w:rPr>
          <w:lang w:val="ru-RU"/>
        </w:rPr>
        <w:t>олитва и жизнь</w:t>
      </w:r>
    </w:p>
    <w:p>
      <w:pPr>
        <w:pStyle w:val="Style17"/>
        <w:rPr/>
      </w:pPr>
      <w:r>
        <w:rPr/>
        <w:t>Иногда молитва приносит огромную радость, даёт силы, возможности и уверенность. Иногда встречи с Богом не происходит. Иногда очень трудно заставить себя молиться.</w:t>
      </w:r>
    </w:p>
    <w:p>
      <w:pPr>
        <w:pStyle w:val="Style17"/>
        <w:rPr/>
      </w:pPr>
      <w:r>
        <w:rPr/>
        <w:t>Основные причины этих трудностей — неправильное отношение к молитве как общению с Богом.</w:t>
      </w:r>
    </w:p>
    <w:p>
      <w:pPr>
        <w:pStyle w:val="Style17"/>
        <w:jc w:val="center"/>
        <w:rPr/>
      </w:pPr>
      <w:r>
        <w:rPr>
          <w:b/>
          <w:bCs/>
          <w:u w:val="single"/>
        </w:rPr>
        <w:t>Молитва — это общение</w:t>
      </w:r>
      <w:r>
        <w:rPr/>
        <w:t>.</w:t>
      </w:r>
    </w:p>
    <w:p>
      <w:pPr>
        <w:pStyle w:val="Style17"/>
        <w:rPr/>
      </w:pPr>
      <w:r>
        <w:rPr/>
        <w:t>Главное содержание молитвы — встреча, соприкосновение, ощущение присутствия и общение с Богом. А не попытка чего-то выпросить или вытребовать у Бога.</w:t>
      </w:r>
    </w:p>
    <w:p>
      <w:pPr>
        <w:pStyle w:val="Style17"/>
        <w:rPr/>
      </w:pPr>
      <w:r>
        <w:rPr/>
        <w:t xml:space="preserve">В некоторых случаях мы просим у Бога конкретной помощи в тех или иных обстоятельствах. И такая просьба должна основываться на понимании </w:t>
      </w:r>
      <w:r>
        <w:rPr>
          <w:i/>
          <w:iCs/>
        </w:rPr>
        <w:t>того, что мы делаем</w:t>
      </w:r>
      <w:r>
        <w:rPr/>
        <w:t xml:space="preserve">. Любое испытание, которое нам (или нашим ближним) посылает Господь, нам, во-первых, по силам, во-вторых, во благо, в-третьих, во вразумление. Нам дан урок, и это урок надо выполнить, что-то понять и как-то измениться. Пока мы не выполним урок на положительную оценку, нам придётся выполнять его снова и снова. Наш урок за нас никто не сделает. Всё, что можно сделать </w:t>
      </w:r>
      <w:r>
        <w:rPr>
          <w:i/>
          <w:iCs/>
        </w:rPr>
        <w:t>за нас</w:t>
      </w:r>
      <w:r>
        <w:rPr/>
        <w:t>, и так делают Спаситель и наши святые покровители. Они же всячески пытаются подсказать нам, вразумить нас, как нам пройти испытание. Наша молитва о помощи — это общение с Любимым и Близким о том, как разобраться с обстоятельствами, пройти урок.</w:t>
      </w:r>
    </w:p>
    <w:p>
      <w:pPr>
        <w:pStyle w:val="Style17"/>
        <w:rPr/>
      </w:pPr>
      <w:r>
        <w:rPr/>
        <w:t>В этом общении с Богом мы можем (с Божьей помощью!):</w:t>
      </w:r>
    </w:p>
    <w:p>
      <w:pPr>
        <w:pStyle w:val="Normal"/>
        <w:numPr>
          <w:ilvl w:val="0"/>
          <w:numId w:val="3"/>
        </w:numPr>
        <w:rPr/>
      </w:pPr>
      <w:r>
        <w:rPr/>
        <w:t>увидеть решение или изменить своё отношение к обстоятельствам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уховным усилием пройти испытание, например, явив силу веры — помните: </w:t>
      </w:r>
      <w:r>
        <w:rPr>
          <w:u w:val="none"/>
          <w:lang w:val="en-US" w:eastAsia="zxx" w:bidi="zxx"/>
        </w:rPr>
        <w:t>«</w:t>
      </w:r>
      <w:r>
        <w:rPr>
          <w:u w:val="none"/>
          <w:lang w:val="ru-RU" w:eastAsia="zxx" w:bidi="zxx"/>
        </w:rPr>
        <w:t>Ес</w:t>
      </w:r>
      <w:r>
        <w:rPr>
          <w:i/>
          <w:iCs/>
          <w:u w:val="none"/>
          <w:lang w:val="en-US" w:eastAsia="zxx" w:bidi="zxx"/>
        </w:rPr>
        <w:t>ли</w:t>
      </w:r>
      <w:r>
        <w:rPr>
          <w:i/>
          <w:iCs/>
          <w:u w:val="none"/>
          <w:lang w:val="ru-RU" w:eastAsia="zxx" w:bidi="zxx"/>
        </w:rPr>
        <w:t xml:space="preserve"> вы будете иметь веру с горчичное зерно и скажете горе сей: «перейди отсюда туда», и она перейдет; и ничего не будет невозможного для вас</w:t>
      </w:r>
      <w:r>
        <w:rPr>
          <w:u w:val="none"/>
          <w:lang w:val="ru-RU" w:eastAsia="zxx" w:bidi="zxx"/>
        </w:rPr>
        <w:t xml:space="preserve">» </w:t>
      </w:r>
      <w:r>
        <w:rPr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>Мф.17:20; Лк.17:6</w:t>
      </w:r>
      <w:r>
        <w:rPr>
          <w:u w:val="none"/>
          <w:lang w:val="en-US" w:eastAsia="zxx" w:bidi="zxx"/>
        </w:rPr>
        <w:t xml:space="preserve">) </w:t>
      </w:r>
      <w:r>
        <w:rPr>
          <w:u w:val="none"/>
          <w:lang w:val="ru-RU" w:eastAsia="zxx" w:bidi="zxx"/>
        </w:rPr>
        <w:t>— «</w:t>
      </w:r>
      <w:r>
        <w:rPr>
          <w:i/>
          <w:iCs/>
          <w:u w:val="none"/>
          <w:lang w:val="ru-RU" w:eastAsia="zxx" w:bidi="zxx"/>
        </w:rPr>
        <w:t>верую, Господи! Помоги моему неверию</w:t>
      </w:r>
      <w:r>
        <w:rPr>
          <w:u w:val="none"/>
          <w:lang w:val="ru-RU" w:eastAsia="zxx" w:bidi="zxx"/>
        </w:rPr>
        <w:t>» (Мк.9:24) — «</w:t>
      </w:r>
      <w:r>
        <w:rPr>
          <w:i/>
          <w:iCs/>
          <w:u w:val="none"/>
          <w:lang w:val="ru-RU" w:eastAsia="zxx" w:bidi="zxx"/>
        </w:rPr>
        <w:t>вера твоя спасла тебя</w:t>
      </w:r>
      <w:r>
        <w:rPr>
          <w:u w:val="none"/>
          <w:lang w:val="ru-RU" w:eastAsia="zxx" w:bidi="zxx"/>
        </w:rPr>
        <w:t>»;</w:t>
      </w:r>
    </w:p>
    <w:p>
      <w:pPr>
        <w:pStyle w:val="Normal"/>
        <w:numPr>
          <w:ilvl w:val="0"/>
          <w:numId w:val="3"/>
        </w:numPr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заменить испытание урока другим, эквивалентным, ничуть не более простым. Вместо рассосавшихся трудностей возникнут другие. Вместо первого варианта будем решать второй.</w:t>
      </w:r>
    </w:p>
    <w:p>
      <w:pPr>
        <w:pStyle w:val="Style17"/>
        <w:rPr/>
      </w:pPr>
      <w:r>
        <w:rPr/>
        <w:t xml:space="preserve">Но молитва, которая дойдёт до Бога, — это именно общение в вере, надежде и любви. А не вымогательство, не каприз, не магический ритуал, не взятка, не оплата услуг. «Гром не грянет — мужик не перекрестится» </w:t>
      </w:r>
      <w:r>
        <w:rPr>
          <w:u w:val="none"/>
          <w:lang w:val="ru-RU" w:eastAsia="zxx" w:bidi="zxx"/>
        </w:rPr>
        <w:t>— принцип ненадёжный.</w:t>
      </w:r>
    </w:p>
    <w:p>
      <w:pPr>
        <w:pStyle w:val="Style17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Это одна из трудностей. Нужно учиться общению в любви, а не политическому влиянию и не выстраиванию договорных отношений на взаимоприемлемых условиях.</w:t>
      </w:r>
    </w:p>
    <w:p>
      <w:pPr>
        <w:pStyle w:val="Style17"/>
        <w:jc w:val="center"/>
        <w:rPr/>
      </w:pPr>
      <w:r>
        <w:rPr>
          <w:b/>
          <w:bCs/>
          <w:u w:val="single"/>
          <w:lang w:val="ru-RU" w:eastAsia="zxx" w:bidi="zxx"/>
        </w:rPr>
        <w:t>Молитва должна быть честной, ответственной и соответствовать жизни</w:t>
      </w:r>
      <w:r>
        <w:rPr>
          <w:u w:val="none"/>
          <w:lang w:val="ru-RU" w:eastAsia="zxx" w:bidi="zxx"/>
        </w:rPr>
        <w:t>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Что вы зовете Меня: Господи! Господи! - и не делаете того, что Я говорю?</w:t>
      </w:r>
      <w:r>
        <w:rPr/>
        <w:t xml:space="preserve">» </w:t>
      </w:r>
      <w:r>
        <w:rPr>
          <w:lang w:val="en-US"/>
        </w:rPr>
        <w:t>(</w:t>
      </w:r>
      <w:r>
        <w:rPr/>
        <w:t>Лк.6:46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Style17"/>
        <w:rPr>
          <w:lang w:val="ru-RU"/>
        </w:rPr>
      </w:pPr>
      <w:r>
        <w:rPr>
          <w:lang w:val="ru-RU"/>
        </w:rPr>
        <w:t>Очень часто общения с Богом не получается по той же причине, что и у Адама после грехопадения. Мы чувствуем свои грехи и свою ответственность за них. И не хотим попадаться на глаза Господу. А когда попадаемся, пытаемся оправдываться, лукавить, перекладывать или делить ответственность.</w:t>
      </w:r>
    </w:p>
    <w:p>
      <w:pPr>
        <w:pStyle w:val="Style17"/>
        <w:rPr>
          <w:lang w:val="ru-RU"/>
        </w:rPr>
      </w:pPr>
      <w:r>
        <w:rPr>
          <w:lang w:val="ru-RU"/>
        </w:rPr>
        <w:t>Мы знаем, что наша жизнь не соответствует нашей молитве. А наши прошения в молитве совпадают с нашими желаниями очень условно и ограничено.</w:t>
      </w:r>
    </w:p>
    <w:p>
      <w:pPr>
        <w:pStyle w:val="Style17"/>
        <w:rPr>
          <w:lang w:val="ru-RU"/>
        </w:rPr>
      </w:pPr>
      <w:r>
        <w:rPr>
          <w:lang w:val="ru-RU"/>
        </w:rPr>
        <w:t>Например, когда мы говорим Богу: «И остави нам долги наша, якоже и мы оставляем должником нашим», — действительно ли мы хотим, чтобы Бог прощал нас в той же мере, в какой мы прощаем наших ближних? Действительно ли мы настолько прощаем окружающих? В этой важнейшей молитве, оставленной Самим Господом, каждое слово нас обличает!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ем больше молитва соответствует жизни, а жизнь — молитве, тем легче нам говорить о своей жизни с Богом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ем больше мы готовы честно признать перед Богом несоответствие жизни и молитвы, признать свои грехи и свою ответственность, тем легче нам говорить о своей жизни с Богом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ем лучше мы понимаем, что Бог нас очень любит и такими, тем легче нам говорить о своей жизни с Богом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ем твёрже мы осознаём, что наша любовь к Богу должна выражаться в нашем изменении, в приведении жизни и молитвы в соответствие, тем легче нам говорить о своей жизни с Богом.</w:t>
      </w:r>
    </w:p>
    <w:p>
      <w:pPr>
        <w:pStyle w:val="Style17"/>
        <w:rPr/>
      </w:pPr>
      <w:r>
        <w:rPr/>
        <w:t>Молитва только тогда удаётся, когда мы чувствуем, что меняемся и начинаем жить по-иному. Молитва должна приносить ощутимые плоды. «</w:t>
      </w:r>
      <w:r>
        <w:rPr>
          <w:i/>
          <w:iCs/>
        </w:rPr>
        <w:t>Итак по плодам их узнаете их. Не всякий, говорящий Мне: "Господи! Господи!", войдет в Царство Небесное, но исполняющий волю Отца Моего Небесного</w:t>
      </w:r>
      <w:r>
        <w:rPr/>
        <w:t xml:space="preserve">» </w:t>
      </w:r>
      <w:r>
        <w:rPr>
          <w:lang w:val="en-US"/>
        </w:rPr>
        <w:t>(</w:t>
      </w:r>
      <w:r>
        <w:rPr/>
        <w:t>Мф.7:20</w:t>
      </w:r>
      <w:r>
        <w:rPr>
          <w:lang w:val="en-US"/>
        </w:rPr>
        <w:t>-21)</w:t>
      </w:r>
      <w:r>
        <w:rPr>
          <w:lang w:val="ru-RU"/>
        </w:rPr>
        <w:t>.</w:t>
      </w:r>
    </w:p>
    <w:p>
      <w:pPr>
        <w:pStyle w:val="Style17"/>
        <w:jc w:val="center"/>
        <w:rPr/>
      </w:pPr>
      <w:r>
        <w:rPr>
          <w:b/>
          <w:bCs/>
          <w:u w:val="single"/>
          <w:lang w:val="ru-RU"/>
        </w:rPr>
        <w:t>Молитва — это диалог</w:t>
      </w:r>
      <w:r>
        <w:rPr>
          <w:lang w:val="ru-RU"/>
        </w:rPr>
        <w:t>.</w:t>
      </w:r>
    </w:p>
    <w:p>
      <w:pPr>
        <w:pStyle w:val="Style17"/>
        <w:rPr/>
      </w:pPr>
      <w:r>
        <w:rPr/>
        <w:t>Как в любом диалоге, в молитве нужно не только самому обратиться к Богу, но и услышать Его ответ. Надо дать себе время услышать ответ и получить помощь, они обязательно будут. Но иногда совершенно неожиданные или совсем не такие, какие можно было предположить.</w:t>
      </w:r>
    </w:p>
    <w:p>
      <w:pPr>
        <w:pStyle w:val="Style17"/>
        <w:rPr/>
      </w:pPr>
      <w:r>
        <w:rPr/>
        <w:t>Бог — Личность, Которую мы мало знаем и часто плохо понимаем. Поэтому, мы должны быть готовы к тому, что Бог откроется нам не таким, каким мы Его себе представляем.</w:t>
      </w:r>
    </w:p>
    <w:p>
      <w:pPr>
        <w:pStyle w:val="Style17"/>
        <w:rPr/>
      </w:pPr>
      <w:r>
        <w:rPr/>
        <w:t>И это одна из трудностей. Мы должны учиться слышать и понимать Бога. А не слушать себя.</w:t>
      </w:r>
    </w:p>
    <w:p>
      <w:pPr>
        <w:pStyle w:val="Style17"/>
        <w:rPr/>
      </w:pPr>
      <w:r>
        <w:rPr/>
        <w:t>Следующая пространная цитата из бесед митр. Сурожского Антония (Блума) хорошо раскрывает тему диалога с Богом.</w:t>
      </w:r>
    </w:p>
    <w:p>
      <w:pPr>
        <w:pStyle w:val="Style17"/>
        <w:rPr/>
      </w:pPr>
      <w:r>
        <w:rPr/>
        <w:t xml:space="preserve">«Много лет тому назад, как только я стал священником, меня послали в старческий дом. Там, между прочими, жила старушка ста одного года, которая после первого моего там богослужения подошла ко мне и говорит: «Отец Антоний, я от вас хочу совета. Я уже много-много лет постоянно повторяю молитву Иисусову и никогда не ощутила присутствия Божия. Скажите, что мне делать». Я с готовность, с радостью ей ответил: «Найдите человека, который опытен в молитве, и он вам всё скажет». Она на меня посмотрела и сказала: «Знаете, за долгую свою жизнь я обошла всех людей, которые всё или что-нибудь знают, и ничего путного от них не услышала. Увидев вас, я подумала: он, наверное, ничего не знает, так может быть он случайно что-нибудь — простите за выражение — «ляпнет», что мне на пользу пойдёт». Я подумал </w:t>
      </w:r>
      <w:r>
        <w:rPr>
          <w:lang w:val="en-US"/>
        </w:rPr>
        <w:t xml:space="preserve">&lt;...&gt; </w:t>
      </w:r>
      <w:r>
        <w:rPr/>
        <w:t xml:space="preserve">И сказал старушке: «Как вы думаете — когда может Бог успеть что-нибудь вам сказать или проявить Своё присутствие, если вы всё время говорите?» — «А что же делать?» — «А вот что сделайте. Завтра утром встанете, уберётесь, уберите свою комнату, затеплите лампаду перед иконами, затем сядьте так, чтобы видеть иконы и лампаду, и открытое окно (дело было летом), и фотографии любимых людей на камине; возьмите спицы и шерсть и вяжите молча перед лицом Божиим, и не смейте ни одной молитвы говорить, сидите смирно и вяжите». Она на меня посмотрела, я бы сказал, больше с недоверием, чем с надеждой, и ушла. На следующей неделе я должен был там снова служить, и огляделся, надеясь, что её нет, а то мне от неё достанется. Она была!.. После службы она подошла и говорит: «Отец Антоний, а знаете — получается!» Я спросил: «Чтó получается?» — «Я сделала то, что вы сказали. Села молча вязать, вокруг было тихо; потом я стала слышать звяканье спиц, и этот звук как бы углубил чувство молчания вокруг меня. И чем больше я ощущала молчание, тем больше ощущала, что оно — не просто отсутствие шума, а что в нём есть нечто иное, что в сердцевине этого молчания какое-то присутствие. И вдруг я почувствовала, что в сердцевине этого молчания — Сам Господь. И тогда я поняла, что могу молиться словами или не молиться — всё равно: я с Ним. Он на меня глядит, я гляжу на Него, и так хорошо нам вместе». </w:t>
      </w:r>
    </w:p>
    <w:p>
      <w:pPr>
        <w:pStyle w:val="Style17"/>
        <w:rPr/>
      </w:pPr>
      <w:r>
        <w:rPr/>
        <w:t>Цитата митр. Антония завершает эту заметку, и рассмотрение темы молитвы продолжится в следующих заметках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18. Молитва и жизн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Главное содержание молитвы - встреча с Богом. Чтобы молитва получилась, она должна быть диалогом. Молитва должна соответствовать жизни. Просьба к Богу должна быть совместным решением урока Божия.</dc:description>
  <cp:keywords>воцерковление молитва встреча диалог с Богом соответствие молитвы и жизни</cp:keywords>
  <dc:language>en-US</dc:language>
  <cp:lastModifiedBy/>
  <cp:lastPrinted>2012-06-24T21:51:00Z</cp:lastPrinted>
  <cp:revision>1</cp:revision>
  <dc:subject>воцерковление</dc:subject>
  <dc:title>18. Молитва и жиз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03T21:00:00Z</vt:filetime>
  </property>
  <property fmtid="{D5CDD505-2E9C-101B-9397-08002B2CF9AE}" pid="7" name="Номер документа">
    <vt:r8>18</vt:r8>
  </property>
  <property fmtid="{D5CDD505-2E9C-101B-9397-08002B2CF9AE}" pid="8" name="Тема письма">
    <vt:lpwstr>Воцерковление</vt:lpwstr>
  </property>
</Properties>
</file>