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48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 xml:space="preserve">Заповедь 4: </w:t>
      </w:r>
      <w:r>
        <w:rPr>
          <w:lang w:val="ru-RU" w:eastAsia="zxx" w:bidi="zxx"/>
        </w:rPr>
        <w:t>Помни день субботний, еже святити его: шесть дней делай, и сотвориши (в них) вся дела твоя; в день же седмый, суббота Господу Богу твоему.</w:t>
      </w:r>
    </w:p>
    <w:p>
      <w:pPr>
        <w:pStyle w:val="Heading2"/>
        <w:ind w:left="0" w:right="0" w:hanging="0"/>
        <w:rPr>
          <w:lang w:val="ru-RU" w:eastAsia="zxx" w:bidi="zxx"/>
        </w:rPr>
      </w:pPr>
      <w:r>
        <w:rPr>
          <w:b/>
          <w:bCs/>
          <w:lang w:val="ru-RU" w:eastAsia="zxx" w:bidi="zxx"/>
        </w:rPr>
        <w:t>Помни день субботний, чтобы проводить его свято. Шесть дней работай и совершай в них все твои дела, а день седьмой — день покоя — да будет посвящен Господу Богу твоему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 течение шести дней творил Господь мир, а в седьмой почил от дел Своих. Шесть дней расположены во времени, и поэтому они преходящи и неспокойны, а седьмой принадлежит вечности, поэтому он непреходящ и покоен.</w:t>
      </w:r>
    </w:p>
    <w:p>
      <w:pPr>
        <w:pStyle w:val="Style17"/>
        <w:rPr/>
      </w:pPr>
      <w:r>
        <w:rPr/>
        <w:t>Четвертой заповедью Господь Бог повелевает шесть дней работать и заниматься своими обязанностями, а седьмой день посвящать Богу, т.е. в седьмой день совершать святые и угодные Ему дела.</w:t>
      </w:r>
    </w:p>
    <w:p>
      <w:pPr>
        <w:pStyle w:val="Style17"/>
        <w:rPr/>
      </w:pPr>
      <w:r>
        <w:rPr/>
        <w:t>Святыми и угодными Богу делами являются: забота о спасении своей души, молитва, изучение Священного Писания и Закона Божия, размышления о Боге и о цели своей жизни, помощь бедным, посещение больных и другие добрые дела во славу Божью. Т.е., всё, что направлено на богопознание и богопочитание, о которых мы уже говорили.</w:t>
      </w:r>
    </w:p>
    <w:p>
      <w:pPr>
        <w:pStyle w:val="Style17"/>
        <w:rPr/>
      </w:pPr>
      <w:r>
        <w:rPr/>
        <w:t>Обратите внимание. День посвящён Богу, а не безделью. Дела должны быть направлены во славу Божью, а не на личное благосостояние, тем более не на всяческий разврат как форму отдыха.</w:t>
      </w:r>
    </w:p>
    <w:p>
      <w:pPr>
        <w:pStyle w:val="Style17"/>
        <w:rPr/>
      </w:pPr>
      <w:r>
        <w:rPr/>
        <w:t>В Ветхом Завете праздновалась суббота в воспоминание окончания сотворения Богом мира. У них это последний день недели. Слово «суббота», «шаббат» по-еврейски значит покой.</w:t>
      </w:r>
    </w:p>
    <w:p>
      <w:pPr>
        <w:pStyle w:val="Style17"/>
        <w:rPr/>
      </w:pPr>
      <w:r>
        <w:rPr/>
        <w:t>В Новом Завете со времени св. апостолов стал праздноваться первый день после субботы, воскресенье — в воспоминание Воскресения Христова. В воскресный день христиане собирались на молитву. Читали Священное Писание, пели псалмы и причащались на литургии. Кстати, в православном богослужении и в православной жизни суббота осталась особым днём сравнительно с другими днями недели.</w:t>
      </w:r>
    </w:p>
    <w:p>
      <w:pPr>
        <w:pStyle w:val="Style17"/>
        <w:rPr/>
      </w:pPr>
      <w:r>
        <w:rPr/>
        <w:t>Нарушают четвертую заповедь те, кто ленится и в будние дни не работает или не исполняет своих обязанностей. Сказано</w:t>
      </w:r>
      <w:r>
        <w:rPr>
          <w:lang w:val="ru-RU" w:eastAsia="zxx" w:bidi="zxx"/>
        </w:rPr>
        <w:t>: «</w:t>
      </w:r>
      <w:r>
        <w:rPr>
          <w:i/>
          <w:iCs/>
          <w:lang w:val="ru-RU" w:eastAsia="zxx" w:bidi="zxx"/>
        </w:rPr>
        <w:t>шесть дней трудись</w:t>
      </w:r>
      <w:r>
        <w:rPr>
          <w:lang w:val="ru-RU" w:eastAsia="zxx" w:bidi="zxx"/>
        </w:rPr>
        <w:t>».</w:t>
      </w:r>
    </w:p>
    <w:p>
      <w:pPr>
        <w:pStyle w:val="Style17"/>
        <w:rPr/>
      </w:pPr>
      <w:r>
        <w:rPr/>
        <w:t xml:space="preserve">Нарушают эту заповедь те, кто по воскресеньям продолжает работать и не идёт в церковь. </w:t>
      </w:r>
      <w:r>
        <w:rPr>
          <w:lang w:val="ru-RU" w:eastAsia="zxx" w:bidi="zxx"/>
        </w:rPr>
        <w:t>В день покоя мы не должны делать дела, которые можно сделать в другое время.</w:t>
      </w:r>
    </w:p>
    <w:p>
      <w:pPr>
        <w:pStyle w:val="Style17"/>
        <w:rPr>
          <w:lang w:val="ru-RU" w:eastAsia="zxx" w:bidi="zxx"/>
        </w:rPr>
      </w:pPr>
      <w:r>
        <w:rPr/>
        <w:t>Нарушают эту заповедь и те, кто хотя и не работает, но проводит воскресенье в одних забавах и играх, не думая о Боге, о добрых делах и о спасении своей душ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Но это не значит, что мы не должны делать дела, без которых нельзя или трудно обойтись. Сердце и голова работают день и ночь, всю неделю. Без каких дел нельзя обойтись, каждый должен решить лично. Например, надо ли чистить зубы, готовить пищу, посланную Богом на сей день, выносить из дома воняющий мусор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Господь сказал: «</w:t>
      </w:r>
      <w:r>
        <w:rPr>
          <w:i/>
          <w:iCs/>
          <w:lang w:val="ru-RU" w:eastAsia="zxx" w:bidi="zxx"/>
        </w:rPr>
        <w:t>суббота для человека, а не человек для субботы</w:t>
      </w:r>
      <w:r>
        <w:rPr>
          <w:lang w:val="ru-RU" w:eastAsia="zxx" w:bidi="zxx"/>
        </w:rPr>
        <w:t>» (Мк.2:27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Чтобы святить день воскресный - суть не в том, чтобы не пойти в театр, или не помыть полы, или не выспаться как следует. Можно не пойти ни на именины, ни в театр, но при этом нисколько не освятить воскресенье. Прежде всего, мы должны быть «</w:t>
      </w:r>
      <w:r>
        <w:rPr>
          <w:i/>
          <w:iCs/>
          <w:lang w:val="ru-RU" w:eastAsia="zxx" w:bidi="zxx"/>
        </w:rPr>
        <w:t>в духе</w:t>
      </w:r>
      <w:r>
        <w:rPr>
          <w:lang w:val="ru-RU" w:eastAsia="zxx" w:bidi="zxx"/>
        </w:rPr>
        <w:t>» в день покоя, как был в духе ап. Иоанн в день воскресный на острове Патмосе. И дела наши должны быть «</w:t>
      </w:r>
      <w:r>
        <w:rPr>
          <w:i/>
          <w:iCs/>
          <w:lang w:val="ru-RU" w:eastAsia="zxx" w:bidi="zxx"/>
        </w:rPr>
        <w:t>в духе</w:t>
      </w:r>
      <w:r>
        <w:rPr>
          <w:lang w:val="ru-RU" w:eastAsia="zxx" w:bidi="zxx"/>
        </w:rPr>
        <w:t>» и во славу Божью, — дела любви, милосердия. И не два часа в храме, а весь день и желательно для всей семь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Надо рассматривать свой труд как соработничество Богу. Прежде всякого дела подумай: благословил бы тебя Бог на эту работу в это время или нет? Потому что самое главное — помнить, что все дела совершает Господь; мы же — лишь помощники Его. Тогда многое станет понятно. Всему своё время, и время, посвящённое Богу — только на пользу.</w:t>
      </w:r>
    </w:p>
    <w:p>
      <w:pPr>
        <w:pStyle w:val="Style17"/>
        <w:rPr>
          <w:b w:val="false"/>
          <w:b w:val="false"/>
          <w:bCs w:val="false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Если Господь не созиждет дома, напрасно трудятся строящие его; если Господь не охранит города, напрасно бодрствует страж. Напрасно вы рано встаете, поздно просиживаете, едите хлеб печали, тогда как возлюбленному Своему Он дает сон</w:t>
      </w:r>
      <w:r>
        <w:rPr>
          <w:lang w:val="ru-RU" w:eastAsia="zxx" w:bidi="zxx"/>
        </w:rPr>
        <w:t xml:space="preserve">».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Пс.</w:t>
      </w:r>
      <w:r>
        <w:rPr>
          <w:lang w:val="en-US" w:eastAsia="zxx" w:bidi="zxx"/>
        </w:rPr>
        <w:t>126).</w:t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воскресений христиане особо посвящают Богу и некоторые другие дни года. К таким дням относятся церковные праздники. К таким дням относятся дни поста.</w:t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8. 10 заповедей. Заповедь четвёрт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4: "Помни день субботний, еже святити его: шесть дней делай, и сотвориши (в них) вся дела твоя; в день же седмый, суббота Господу Богу твоему" - "Помни день субботний, чтобы проводить его свято. Шесть дней работай и совершай в них все твои дела, а день седьмой — день покоя — да будет посвящен Господу Богу твоему".</dc:description>
  <cp:keywords>10 заповедей Ветхого Завета Заповедь четвёртая</cp:keywords>
  <dc:language>en-US</dc:language>
  <cp:lastModifiedBy/>
  <cp:lastPrinted>2012-06-24T21:51:00Z</cp:lastPrinted>
  <cp:revision>1</cp:revision>
  <dc:subject>воцерковление</dc:subject>
  <dc:title>48. 10 заповедей.Заповедь четвёрт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7T21:00:00Z</vt:filetime>
  </property>
  <property fmtid="{D5CDD505-2E9C-101B-9397-08002B2CF9AE}" pid="7" name="Номер документа">
    <vt:r8>48</vt:r8>
  </property>
  <property fmtid="{D5CDD505-2E9C-101B-9397-08002B2CF9AE}" pid="8" name="Тема письма">
    <vt:lpwstr>Воцерковление</vt:lpwstr>
  </property>
</Properties>
</file>