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/>
        </w:rPr>
        <w:t xml:space="preserve">24. </w:t>
      </w:r>
      <w:r>
        <w:rPr/>
        <w:t>О Символе Веры</w:t>
      </w:r>
    </w:p>
    <w:tbl>
      <w:tblPr>
        <w:tblW w:w="10863" w:type="dxa"/>
        <w:jc w:val="left"/>
        <w:tblInd w:w="-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09"/>
        <w:gridCol w:w="5454"/>
      </w:tblGrid>
      <w:tr>
        <w:trPr/>
        <w:tc>
          <w:tcPr>
            <w:tcW w:w="5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. Верую во единаго Бога Отца, Вседержителя, Творца небу и земли, видимым же всем и невидимым.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ую во единого Бога Отца, Вседержителя, Творца неба и земли, всего видимого и невидимого.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. И во единаго Господа Иисуса Христа, Сына Божия, Единороднаго, Иже от Отца рожденнаго прежде всех век; Света от Света, Бога истинна от Бога истинна, рожденна, несотворенна, единосущна Отцу, Им же вся быша;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Верую) и во единого Господа Иисуса Христа, Сына Божия, Единородного, рожденного от Отца прежде всех веков; Света от Света, Бога истинного от Бога истинного, рожденного, не созданного, одного существа с Отцом, через Которого все сотворено;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. Нас ради человек и нашего ради спасения сшедшаго с небес, и воплотившагося от Духа Свята и Марии Девы, и вочеловечшася;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нас людей и для нашего спасения сшедшего с небес, принявшего плоть от Духа Святого и Марии Девы, и сделавшегося человеком;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й. Распятаго же за ны при Понтийстем Пилате, и страдавша, и погребенна;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ятого же за нас при Понтии Пилате, страдавшего и погребенного;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й. И воскресшаго в третий день, по Писанием;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воскресшего в третий день, согласно с Писаниями (пророческими).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й. И восшедшаго на небеса, и седяща одесную Отца;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восшедшего на небеса и седящего одесную Отца;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й. И паки грядущаго со славою судити живым и мертвым, Егоже Царствию не будет конца.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опять имеющего прийти со славою судить живых и мертвых, царству, Которого не будет конца.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й. И в Духа Святаго, Господа Животворящаго, Иже от Отца исходящаго, Иже со Отцем и Сыном спокланяема и сславима, глаголавшаго пророки.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Верую) и в Духа Святого, Господа, подающего жизнь, исходящего от Отца, поклоняемого и прославляемого равно со Отцом и Сыном, говорившего через пророков.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-й. Во Едину, Святую, Соборную и Апостольскую Церковь.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Верую) и во Единую, Святую, Соборную (Вселенскую) и Апостольскую Церковь.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й. Исповедую едино Крещение во оставление грехов.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ведую одно крещение во оставление грехов.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-й. Чаю воскресения мертвых.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ю воскресения мертвых.</w:t>
            </w:r>
          </w:p>
        </w:tc>
      </w:tr>
      <w:tr>
        <w:trPr/>
        <w:tc>
          <w:tcPr>
            <w:tcW w:w="5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й. И жизни будущаго века. Аминь.</w:t>
            </w:r>
          </w:p>
        </w:tc>
        <w:tc>
          <w:tcPr>
            <w:tcW w:w="5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жизни будущего века. Истинно так.</w:t>
            </w:r>
          </w:p>
        </w:tc>
      </w:tr>
    </w:tbl>
    <w:p>
      <w:pPr>
        <w:pStyle w:val="Style17"/>
        <w:rPr/>
      </w:pPr>
      <w:r>
        <w:rPr/>
        <w:t>Символ Веры — это торжественное исповедание христианских догматов. В нём кратко и точно изложены важнейшие истины христианской веры.</w:t>
      </w:r>
    </w:p>
    <w:p>
      <w:pPr>
        <w:pStyle w:val="Style17"/>
        <w:rPr/>
      </w:pPr>
      <w:r>
        <w:rPr/>
        <w:t>Символ Веры составлен отцами Первого и Второго Вселенских Соборов. На Первом Вселенском Соборе были написаны первые семь членов Символа, на Втором - остальные пять. Первый Вселенский Собор состоялся в городе Никее в 325 г. Второй Вселенский Собор состоялся в Константинополе в 381 г. По двум городам, где состоялись эти Вселенские соборы, Символ Веры носит название Никео-Цареградского.</w:t>
      </w:r>
    </w:p>
    <w:p>
      <w:pPr>
        <w:pStyle w:val="Style17"/>
        <w:rPr/>
      </w:pPr>
      <w:r>
        <w:rPr/>
        <w:t>Формулировки членов Символа Веры затем уточнялись на последующих соборах. Шестой Вселенский Собор (680 г.) утвердил непреложный характер Никео-Цареградского Символа Веры.</w:t>
      </w:r>
    </w:p>
    <w:p>
      <w:pPr>
        <w:pStyle w:val="Style17"/>
        <w:rPr/>
      </w:pPr>
      <w:r>
        <w:rPr/>
        <w:t>Каждый православный должен осознанно верить, понимать, во что он верит. Это значит, что каждый православный должен понимать, что говорится в Символе Веры, и верить так, как учит Символ Веры. Любое изучение Символа Веры является недостаточным. Православный человек должен возвращаться к тому, чтобы ещё и ещё раз подумать над содержанием Символа Веры. Весь Символ Веры, каждое утверждение, опирается на Священное Писание и является плодом даров Святого Духа. В нём важно каждое слово и важен порядок слов.</w:t>
      </w:r>
    </w:p>
    <w:p>
      <w:pPr>
        <w:pStyle w:val="Style17"/>
        <w:rPr/>
      </w:pPr>
      <w:r>
        <w:rPr/>
        <w:t>Символ Веры состоит из 12-ти членов (частей), каждая из которых содержит особую истину -  догмат нашей православной веры. 1-й член говорит о Боге Отце. Члены со 2-ого по 7-й говорят о Боге Сыне. 8-й — о Боге Духе Святом. 9-й — о Церкви. 10-й — о крещении. 11-й — о воскресении мертвых. 12-й — о вечной жизни.</w:t>
      </w:r>
    </w:p>
    <w:p>
      <w:pPr>
        <w:pStyle w:val="Style17"/>
        <w:rPr/>
      </w:pPr>
      <w:r>
        <w:rPr/>
        <w:t>Символ Веры произносится принимающим крещение («оглашенным») во время совершения Таинства Крещения. При крещении младенца Символ Веры произносится восприемниками. Символ Веры мы («верные») соборно исповедуем в храме за Литургией, перед началом евхаристического канона. Символ Веры следует знать наизусть, понимать его и исповедовать ежедневно в составе молитвенного правила.</w:t>
      </w:r>
    </w:p>
    <w:p>
      <w:pPr>
        <w:pStyle w:val="Style17"/>
        <w:rPr/>
      </w:pPr>
      <w:r>
        <w:rPr/>
        <w:t>Во времена первых христиан люди долго готовились к крещению. Такая подготовка (катехизация) длилась от года до нескольких лет. Крещение обычно совершалось на Пасху, один раз в год. В подготовке к крещению участвовала вся община. Те, кто готовился к Крещению, назывались катехумены — оглашенные. Они присутствовали только на первой части Литургии — до Литургии верных, на Проскомидии и Литургии оглашенных. Эти названия сохранились до сих пор. В конце Литургии оглашенных вся община молится об оглашенных: «</w:t>
      </w:r>
      <w:r>
        <w:rPr>
          <w:i/>
          <w:iCs/>
        </w:rPr>
        <w:t>Помолитеся, оглашении, Господеви. Верни, о оглашенных помолимся, да Господь помилует их, огласит их словом истины, открыет им Евангелие правды, соединит их Святей Своей, Соборней и Апостольстей Церкви</w:t>
      </w:r>
      <w:r>
        <w:rPr/>
        <w:t>».</w:t>
      </w:r>
    </w:p>
    <w:p>
      <w:pPr>
        <w:pStyle w:val="Style17"/>
        <w:rPr/>
      </w:pPr>
      <w:r>
        <w:rPr/>
        <w:t>В то время существовало несколько символов веры, которые напоминали основные истины Православия. Их использование было непосредственно связано с катехизацией и Крещением. Через эти символы оглашенные наставлялись. Эти занятия так и назывались traditio symboli (лат.) - передача сиимвола.</w:t>
      </w:r>
    </w:p>
    <w:p>
      <w:pPr>
        <w:pStyle w:val="Style17"/>
        <w:rPr/>
      </w:pPr>
      <w:r>
        <w:rPr/>
        <w:t>Во время Крещения оглашенные-крещаемые торжественно исповедовали этот символ веры. Крещаемый исповедовал свою осознанную веру в Бога. Это называлось reditio symboli (лат.) - возвращение символа. То же происходит при Крещении и теперь.</w:t>
      </w:r>
    </w:p>
    <w:p>
      <w:pPr>
        <w:pStyle w:val="Style17"/>
        <w:rPr/>
      </w:pPr>
      <w:r>
        <w:rPr/>
        <w:t>К 4 в. с распространением различных ересей появилась необходимость точно определить истины православного учения, исповедуемое всей Церковью. Такой Символ Веры и был сформулирован святыми отцами на Вселенских Соборах.</w:t>
      </w:r>
    </w:p>
    <w:p>
      <w:pPr>
        <w:pStyle w:val="Style17"/>
        <w:rPr/>
      </w:pPr>
      <w:r>
        <w:rPr/>
        <w:t>По-гречески «символ» – это условный знак, образ. При расставании на долгое время люди аккуратно разламывали на две части какой-нибудь предмет, например, глиняную табличку, и каждый брал одну часть. Появлялась возможность послать свою часть с некоторым человеком от себя. Посланник предъявлял свою часть, части соединялись в единое целое, и это свидетельствовало, что это действительно «свой». Так же, и произнося Символ Веры, мы узнаём «своих». С другой стороны, в искусстве символ — это знак, образ, смысл и значение которого можно разворачивать бесконечно.</w:t>
      </w:r>
    </w:p>
    <w:p>
      <w:pPr>
        <w:pStyle w:val="Style17"/>
        <w:rPr/>
      </w:pPr>
      <w:r>
        <w:rPr/>
        <w:t>Первое слово Символа Веры - «</w:t>
      </w:r>
      <w:r>
        <w:rPr>
          <w:i/>
          <w:iCs/>
        </w:rPr>
        <w:t>Верую</w:t>
      </w:r>
      <w:r>
        <w:rPr/>
        <w:t>». Оно относится ко всем членам Символа и связывает их воедино.  Это утверждение своего личного участия в Церкви, и личной ответственности за своё поведение, которое в конце подчёркивается словами «</w:t>
      </w:r>
      <w:r>
        <w:rPr>
          <w:i/>
          <w:iCs/>
        </w:rPr>
        <w:t>исповедую</w:t>
      </w:r>
      <w:r>
        <w:rPr/>
        <w:t>» и «</w:t>
      </w:r>
      <w:r>
        <w:rPr>
          <w:i/>
          <w:iCs/>
        </w:rPr>
        <w:t>чаю</w:t>
      </w:r>
      <w:r>
        <w:rPr/>
        <w:t>» (ожидаю с надеждой). На каждой Литургии верные соборно исповедуют Символ Веры, причём каждый говорит от себя - «верую», но говорим мы все вместе. Этим подчёркивается личная свобода каждого и общение всей общины во Христе и в любви. Перед исповеданием Символа дьякон возглашает «</w:t>
      </w:r>
      <w:r>
        <w:rPr>
          <w:i/>
          <w:iCs/>
        </w:rPr>
        <w:t>Возлюбим друг друга, да единомыслием исповемы</w:t>
      </w:r>
      <w:r>
        <w:rPr/>
        <w:t>», а хор отвечает: «</w:t>
      </w:r>
      <w:r>
        <w:rPr>
          <w:i/>
          <w:iCs/>
        </w:rPr>
        <w:t>Отца и Сына и Святого Духа, Троицу Единосущную и Нераздельную</w:t>
      </w:r>
      <w:r>
        <w:rPr/>
        <w:t xml:space="preserve">». Это взаимное приветствие, которое называется </w:t>
      </w:r>
      <w:r>
        <w:rPr>
          <w:lang w:val="ru-RU"/>
        </w:rPr>
        <w:t>«</w:t>
      </w:r>
      <w:r>
        <w:rPr>
          <w:i/>
          <w:iCs/>
          <w:lang w:val="ru-RU"/>
        </w:rPr>
        <w:t>целованием мира</w:t>
      </w:r>
      <w:r>
        <w:rPr>
          <w:lang w:val="ru-RU"/>
        </w:rPr>
        <w:t>». В древности отвечал не хор, а верные, и верные обменивались поцелуем примирения во Христе, произнося: «</w:t>
      </w:r>
      <w:r>
        <w:rPr>
          <w:i/>
          <w:iCs/>
          <w:lang w:val="ru-RU"/>
        </w:rPr>
        <w:t>Христос посреди нас</w:t>
      </w:r>
      <w:r>
        <w:rPr>
          <w:lang w:val="ru-RU"/>
        </w:rPr>
        <w:t>», и тут  же  отвечая: «</w:t>
      </w:r>
      <w:r>
        <w:rPr>
          <w:i/>
          <w:iCs/>
          <w:lang w:val="ru-RU"/>
        </w:rPr>
        <w:t xml:space="preserve">и </w:t>
      </w:r>
      <w:r>
        <w:rPr>
          <w:i/>
          <w:iCs/>
        </w:rPr>
        <w:t>есть, и буде</w:t>
      </w:r>
      <w:r>
        <w:rPr/>
        <w:t>т». М</w:t>
      </w:r>
      <w:r>
        <w:rPr>
          <w:lang w:val="ru-RU"/>
        </w:rPr>
        <w:t>ужчины обменивались поцелуем с мужчинами, женщины с женщинами, для чего они стояли в храме раздельно. Ныне этот обряд сохранился у клириков.</w:t>
      </w:r>
    </w:p>
    <w:p>
      <w:pPr>
        <w:pStyle w:val="Style17"/>
        <w:rPr>
          <w:lang w:val="ru-RU"/>
        </w:rPr>
      </w:pPr>
      <w:r>
        <w:rPr>
          <w:lang w:val="ru-RU"/>
        </w:rPr>
        <w:t>Как раз после совместного исповедания Символа Веры, после утверждения всей общины в вере, с возгласом диакона, священник в алтаре приступает к жертвоприношению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2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 xml:space="preserve">. 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О Символе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О Символе Веры в целом. Введение.</dc:description>
  <cp:keywords>Воцерковление Символ Веры</cp:keywords>
  <dc:language>en-US</dc:language>
  <cp:lastModifiedBy/>
  <cp:lastPrinted>2012-06-24T21:51:00Z</cp:lastPrinted>
  <cp:revision>1</cp:revision>
  <dc:subject>воцерковление</dc:subject>
  <dc:title>24. О Символе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14T21:00:00Z</vt:filetime>
  </property>
  <property fmtid="{D5CDD505-2E9C-101B-9397-08002B2CF9AE}" pid="7" name="Номер документа">
    <vt:r8>24</vt:r8>
  </property>
  <property fmtid="{D5CDD505-2E9C-101B-9397-08002B2CF9AE}" pid="8" name="Тема письма">
    <vt:lpwstr>Воцерковление</vt:lpwstr>
  </property>
</Properties>
</file>